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ul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will guide you through the creation of a very simple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.  Although you can probably get through this short tutorial withou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going to assume that you have read the manual.  The manual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program by entering the command GO.  Now press the ENTER key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using a Microsoft (tm) mouse then press y.  If not press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be in MAIN GRAPHICS MENU.  Press the number 1 key to g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menu.  Finally, press 1 again to get into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t's actually much easier to draw using the mouse.  When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left button can be used for "yes" or in place of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 right button can be use for "no" or in place of the ESC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was written assuming you don't have a mouse.  If you have a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the mouse driver, always look at the top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click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's time to draw something.  These are th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DRAW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the LINE option using the keyboard or the mouse a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Choose the color BLUE.  Press 1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Move the cursor to 150,85 using the arrow keys or the mo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is selects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80,85 then press ENTER to select the end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 The line is now drawn and you're back in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PLACE AN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the number 5 key to get back to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ress the &gt; key to see the addition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Press the number 6 key to choose the ANIMATE MAR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ores the existing drawing as an anim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Press the &lt; key to see the lower GRAP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Press the 1 key to choose the DRAW men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HIDE THE EXIS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evious step #1 to draw a line over the existing line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hoose the color NONE.  This will erase the existing l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RAW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the BOX option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Choose the color WHITE by press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Move the cursor to 150,90 and press ENTER.  This selects one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80,80 and press ENTER.  This selects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box.  The box is now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PLACE ANOTHER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2 to store this drawing as an ani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HIDE THE EXIST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de the box we could draw over it in the color NONE but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 another technique.  This technique is faster if you ha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figures to h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5 to return to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ress 4 to choose CL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Make sure the cursor is at 180,80 and then press ENTER.  This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rner of the area to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50,90 and press enter again.  This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corner of the area to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Press 1 to get back into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3 to choose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ress 2 to choose the colo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Type 15 then press ENTER to choose a radius of 15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65,85 and press ENTER to locate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le at 165,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PLACE ANOTHER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2 to store this drawing as an ani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HIDE THE EXISTING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7 but this time choose the color NONE.  This will cov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le in background color and hide it from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DRAW AN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ARC by pressing the key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Choose the color BLUE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Enter an aspect ratio of 2.  This is y-pixels divided by x-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Enter a radius of 30 by typing 30 then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Enter a start angle of 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Enter an end angle of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Move the cursor to 165,85 and press ENTER.  The ARC is now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PLACE ANOTHER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2 to store this drawing as an anim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ANIMATE YOU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Return to the GRAPH menu by pressing 5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e the additional options by pressing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Choose ANIMATE by pressing 7.  You should now see the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Return to the GRAPH menu by pressing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Go to the DRAW menu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DRAW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4 to choos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Use whatever technique you desire to highlight the MACRO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highlight SCHOOL HOUSE.  Now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Choose RED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Choose SMALL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Move the cursor to 165,90 and press ENTER.  The school hous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Select the PAINT option from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lect the color white by press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Select the boundary color red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position 165,79 then press ENTER.  The red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 will be filled in with white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WRI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the DRAW option from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e the upper options by pressing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Choose TEXT from the DRAW menu by pressing the number key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Type this "Test 1+2=3."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Choose the color RED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Choose the SMALL size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Move the cursor to position 138,123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COP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Select the COPY option from the GRAPH menu by pressing &gt;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ptions then pressing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lace the cursor at position 148,51 then press ENTER.  This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graphic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Place the cursor at position 181,117 then press ENTER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lower right corner of the graphic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position 47,51 and press ENTER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upper left corner of the location for the cop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have two identical school houses with ovals ar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SAVE YOU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Escape to MAIN MENU by pressing 5 or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lect the FILE menu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Select the SAVE option from the FILE menu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Type TUTOR then press ENTER.  Your graphics will be store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UTOR.C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Press 5 or ESC to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a very simple example of how to draw and animate you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elaborate examples see the example drawings DRAW3, DRAW4, and DRAW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