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Ŷ PD MOD player 1.0 ...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 I realized that I had never seen a PD MOD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(Tell me if there's one). To correct this sham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I made one myself. On the Amiga and ST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free... Dunno why the PC 'dudes' only want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ple routines. Well... Don't worry, I won't kill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income since I'm trying to get an Amiga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the 'Italo Player'? Probably not. It's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ice PD module player (I coded it ;v&gt; ). And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in PDPLAY is nearly the same as in IP 1.0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it down a bit since the routine in the IP wasn't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. I do know that PDPLAY isn't too fast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uite easy to improve it (On my 286-10 it plays about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AC. NSP, my high-speed player, plays 19 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PLAY can be compiled with Turbo C or Borland C an TAS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ork with MSC or QC too, but who has one...? I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8086 instruction set, so it should run on any PC. Only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-bit DAC are supported in this version since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me how to program GUS, stereo-in-one or 16-bit S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best possible performance out of PDPL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ome settings of your C compiler. First of all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for SPEED on. Don't know how much it real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 Also turn the data alignment to WORD since words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re a bit faster to handle than those at od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iler allows the use of 386 instruc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get some more speed by switching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80386' (But it would only speed up the command &amp; not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music mix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ar (?) future I'll probably release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gfixes and of course more speed. Keep on waiting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try implementing new E-commands, the problem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he enthousiasm anymore. There may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P programmers, too. That one depends on the PC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okemaki, namely Y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hole crap is PD -&gt; You are allowed to copy it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it and even eat it. Just remember the following golde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n't sell PDPLAY or use it in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upload PDPLAY to some BBS or something like tha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 will not (AH AH AH) be responsible for an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or explodes. So I will NOT pay for any de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d X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Marq/Fi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