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A      MM       MM    OOOO      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AAA     MMMM   MMMM   OO  OO    SS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A    AA   MM MMMMM MM  OO    OO  SS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A    AA   MM  MMM  MM  OO    OO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A    AA   MM   M   MM  OO    OO   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AAAAAAA   MM   M   MM  OO    OO      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A    AA   MM       MM  OO    OO  SS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A    AA   MM       MM   OO  OO    SS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A    AA   MM       MM    OOOO      SSSS       v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enhagen, Denmark, 5. feb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structured into several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Brief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Word of Warning on the use of 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enefits of Registering 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formation to Crackers wishing to look at 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sclaimer and Legal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MOS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teworthy Quirks in 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uture Plans for AMO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gistration/Support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CONTENTS.TXT for a complete list of the files conta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 of the AMO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MO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S is a DOS-program, that enables you to read and write your HPFS-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disk drives from native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S is a DOS program for OS/2 users.  For the program to have any valu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un an OS/2 system with at least one drive formatted using the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PFS file system is IBM's shot at a file system, the purpose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the FAT file system, which is outdated, slow and gives onl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data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ite of all the good things about HPFS, it has at least one major drawb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HPFS drives cannot be read or written from "real" DOS.  Normally, this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since OS/2 takes care of all HPFS handling and maintenance. 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ituations, it would be very nice indeed to have at least some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your HPFS-drives from real DO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wish to install a patch for OS/2.  This normally requir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oot the machine, using the two first disks of OS/2.  Using AMO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boot DOS, either using a boot disk or Dual Boot/Boot Manag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copy the nee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have made an error in OS/2's CONFIG.SYS.  Sometimes, OS/2 simply h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with the annoying message "Please correct the error and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".  Without AMOS, you once again have to go through the ted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of booting the two floppies, after which you discover that IB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gotten to supply a text-mode editor with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r youngest daughter unplugged the computer - and it takes half an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S/2 to CHKDSK!  Simply clear the dirty flag, and you ar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accidentialy deleted an important HPFS-partition using FDISK. 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immediately re-establish the partition, OS/2 cannot re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tion.  Most of the time, AMOS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deleted a partition.  This caused the drive-letters to ch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se are hardcoded into your CONFIG.SYS file, OS/2 cannot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option is to re-install, if OS/2 is located on HPFS.  With AMO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correct the driveletters in CONFIG.SYS using the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omething has gone terribly wrong, and you simply cannot make OS/2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your data reside on an inaccessible HPFS-drive, and you can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away from your HPFS-drive.  Use AMO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simply want to play the newest DOS-game, a game that of cours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PI or some other weird DOS-extender that OS/2 doesn't like.  Ju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S, and copy the desired files from your HPFS-drives to your FAT g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want to know more about your HPFS-drives.  You might want to invest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's, harddisk fragmentation, file fragmentation, etc - and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pend several hundred $ on commercial programs less powerful than A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want to CHKDSK your boot-drive.  Normally, you would have to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 disks to do so - now, simply set the Dirty flag for the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oot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of Warning - Read This Carefu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S is *NOT* perfect.  What I have done in AMOS is to reverse engineer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ooking at HPFS-drives, and deduct the format of HPFS-drives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the case, something has most certainly slipped my atten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may cause you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use AMOS for what it is made: An emergency tool.  AMO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uable on the day where you would have lost all of your data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in a production environment, use it with great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section "Quirks in AMOS", as well as your DOS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af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of AMOS can read your HPFS-drives, but can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s on them.  By registering, you get access to write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PFS-driv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: when you register, you can EDIT your CONFIG.SYS,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on a HPFS-drive.  And of course you can clear the Dirt Fla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PFS drives as w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the unregistered version has a delay of 10 seconds when you sta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In the registered version, this delay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, but not least, registering makes me keep the spirits high.  If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, development of AMOS will of course ce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cr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, if not all shareware utilities on the market today, are being "crack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me wise guys who do not wish to pay for their software. 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voted to this kind of peo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 NOT try to patch AMOS - it's unique protection scheme makes p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ssible, and might endanger data on your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 NOT try to alter AMOS.EXE in any way; AMOS will probably detect th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 NOT distribute any altered versions of AMOS.  When an unsuspect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es to register an altered version, AMOS refuses to regist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only a cracked version of AMOS, you can always get the new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ownload from the BBS, or by file requesting AMOS from th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ion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Some wise guy cracked an earlier version of AMOS.  He only succee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ing the delay from the startup-sequence, and fortunately no har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 from his attempt (As far as I know).  I do, however, strongly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use of any such cracked copies of AMOS.  After all, AMOS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harddisk at the lowest level - one single byte of cod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competent (or unlucky!) cracker might spoil it!  Register instead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nd legal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S software and documentation is subject to the following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MOS is supplied as is.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ed or implied, including, without limitation, the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erchantability and of fitness for any purpose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s no liability for damages, direct or consequential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from the use of the AMO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MOS is distributed as a "shareware program" and is provi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harge to the user for evaluation for a period not extending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, after which You are required to register. Feel free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th your friends, but please do not give it away altered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another system. The essence of "user-supported"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to develop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distribution archive is to be considered an evaluation cop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ontinue to use AMOS after a trial period of 30 day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AMOS distribution package, all programs,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upport files are copyrighted 1993-94 by Allan Mertner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 are reserved. You may copy this package for backup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lso copy and share unmodified copies of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package, providing that the copyright not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oduced and included o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may not sell the product for a fee and/or distribut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g with other products without written permission, nor m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or remove the Copyright Notices from the program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iles. User clubs, if they are NOT commercial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to ask a small amount of money for distribution and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y want to share this package amongst their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t is expressively forbidden to modify, adapt, translate,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er, decompile and/or disassemble the software in the 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. Patching the medium at places that carry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n as a program change and is also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registered software is licensed to run in conjunction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and one PC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mercial installations are required to pay the commerci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 for AMOS.  Please refer to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S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, AMOS is a command shell like the one you know from DO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first start it, you get a command prompt that looks like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, and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&gt;AMOS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MOS Reads a lot of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:\]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comman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king AMOS with a command as parameter, and optionally a preceding /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MOS invoke that command before returning either to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S Copy f:\txt\*.doc c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AMOS, which then in turn executes the specified 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awaiting further user-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S /C Dir f:\temp\*.w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AMOS, executes the DIR command showing all *.wk3-files on f:\te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urn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 in the future, it is my plan to make AMOS a device driv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mounts your HPFS-drives for use with DOS.  Actually, wor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driver is progressing pretty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try to make any write operations using AMOS in an OS/2 DOS box.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permit direct sector writes from DOS-boxes (Reports "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", which I find rather cute).  If you do try, AMOS will ki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ind you that writes in DOS-boxes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functions do perform very well in DOS-boxes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w, just use your normal DOS and OS/2 commands.  DIR works. COPY,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YPE do as well.  With OS/2 wildcards.  Even EDIT works, give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you wish to edit is no larger than 30k (I made this primari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SYS-editing).  Try it out.  If in doubt, try it anyway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S Command Lin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 in AMOS offers about the same capabilities as does D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KEY.  You can enter commands, and execute them by pressing [Enter]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.  AMOS stores the last 2048 bytes of commands in a comm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ssing the [Up] arrow, the commands of the buffer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, and can be executed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locate a specific command from the buffer, writ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ed command, and press F8.  AMOS then searches backwards in the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a command matching the entered command is found.  Pressing F8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s the next command in the sequenc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list of the 20 last commands in the buffer, press 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exit AMOS, the command buffer is saved to disc in the file AMOS.SA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next started, AMOS reloads the command buffer, and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all of your commands fra scratch agai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beginning with an empty bu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creen                          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                                AMOS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MOS starts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:\]                               DIR E:\TXT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isting of files in E:\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:\]                               CD TEST\DLL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:\TEST\DLL]                       CD \TEXT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S Error 1: The path \TEX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:\TEST\DLL]                       [Up Arr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:\TEST\DLL]CD \TEXT               (correct to CD TEXT, [Enter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:\TEST\DLL\TEXT]                  DIR [F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:\TEST\DLL\TEXT]DIR E:\TXT        [Enter to accept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isting of files in E:\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:\TEST\DLL\TEXT]                  CD [F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:\TEST\DLL\TEXT]CD TEST\DLL       [F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:\TEST\DLL\TEXT]CD \TEXT          [Enter to accept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:\TEXT]                           [F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: CD \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: DIR E:\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: C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: CD \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: CD TEST\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: DIR E:\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:\TEXT]                           EXIT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MOS exits, saving command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S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A Arg EAName EA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s a type STRING Extended Attribute to one or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specified in 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an be useful for file descriptions, even though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n't do much to support EA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A * TestEA Hello There!  Adds an EA named Test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ll files in the curren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ontent of the E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"Hello There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&lt;Arg&gt;        Change Directory.  Changes the current directory to Arg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 valid directory.  If not, AMOS will issue a cry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o not specify an argument, AMOS will tell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directory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CD \TEST            changes to the \TES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D ..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D F:               Show current dir on 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             Clear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&lt;A1 A2&gt;    Copies the file(s) A1 to the directory A2. 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more than one file using wildcards, bu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sible to copy to new filenames.  With COPY, the /n-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valid, and reverses the file-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COPY *.EXE C:\TEST  copies all EXE-files to C: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 *.TXT C:\ /n   copies all but TXT-files to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 F:*            copies all files on F: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urrent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Shows current date, and lets you ed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&lt;Arg&gt;       Displays a listing of files and directories.  As in OS/2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specify a directory and/or wildcards as argument. 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pts some switches as well, some of which are uniq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s  lists all subdirectori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n  reverses the file-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p  pauses the listing when the screen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d  shows directori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f  show fragmentation information (Both FAT and HPFS-volu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agmentation occurs, when a file is not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iguous sectors on the hard disk,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wn is the number of sector-runs a particular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 occu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DIR *.EXE      shows all EXE-files in curren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 *.EXE /n   shows all but EX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 /d /n      shows all files, and no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 /f         shows all files, including frag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TY &lt;Arg&gt; [ON | 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run with only a drive as argument, th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ty flag for that drive is displayed.  Using the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s resets/sets the dirty flag.  Drives having the d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ag set are CHKDSK'ed by OS/2 at boot time,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d in the AUTOCHECK option of either HPFS or F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etting the dirty flag is useful, when OS/2 crashes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identially press the reset button.  You can then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ty flag for all drives except your boot-drive, an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S/2.  You are then up and running, and can CHKDSK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your drives manually, if you think ther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cation errors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is feature with care - there *is* a reason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ty flag cannot normally be reset from DO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DIRTY E:          Shows status of dirty flag for 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TY E: OFF      Resets the dirty flag for 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&lt;Arg&gt;       Deletes files specified as argument.  Wildcards vali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, that AMOS asks for *NO* confirmation, even if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DEL *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rite DEL name, where name is a directory, 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directory will be erased.  No as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use /n with DEL to reverse file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DEL *.EXE        Remove all EX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 C:\*.EXE /n  Remove all but EXE-files on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 E:\OS2       Remove the file E:\OS2.  If E:\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s a directory, remove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 &lt;Arg&gt; [/p]   Shows Extended Attributes defined for file(s)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.  The listing includes the names and types of all E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d for the file/directory, together with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A.  If the EA is long, only the first byte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er OS/2, the command works on HPFS drives only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T EA's are stored in the file "EA DATA. SF".  OS/2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le for both reads and 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specify the /p-option, AMOS prompts for a ke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the screen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EA E:\*          Shows a list of all files and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having associated EA'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c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ICONPOS    [Binary] 47 02 FF 7F 00 00 FF 7F 00 00 00 15  [573 not show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CLASSINFO  [Binary] DC 00 90 00 00 00 CB 00 00 00 57 50  [210 not show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LONGNAME   [String]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ICON       [Icon  ] F2 03 42 41 5C 00 00 00 00 00 00 00  [1000 not shown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Nowhe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CLASSINFO  [Binary] CC 00 80 02 00 00 BB 00 00 00 57 50  [194 not show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LONGNAME   [String] No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OS2KRN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APPTYPE    [Binary] 04 00 00 00 10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TYPE       [String]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can be seen from the above example, long EA'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 in their entirety.  The number follow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w bytes of the EA refers to the number of bytes not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&lt;Arg&gt;      Starts the internal textfile-editor on the file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.  The editor is a simple fullscreen editor,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ost basic of editing functions - enough fo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not possible to create a new file using EDIT -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edit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or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         Exits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 keys  Moves the cursor around the screen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gUp         Advance cursor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gDn         One pag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me         Go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         Go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-PgUp    Goes to top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-PgDn    Goes to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-Left    Wo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-Right  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press ESC to exit the editor, you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ant to save the changes (y), discard them (n),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editor (E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        Exits from AMOS to DOS, saving the comm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&lt;D:&gt; &lt;Lvl&gt; Shows a freespace map of the current drive. 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, you can get an overview of the level of fre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agmentation o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eature also works for FAT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argument is the desired drive-letter;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inverse magnification factor M between 0 and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using an M-factor of 0, one character i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resents 8 sectors on the disk, when M=1,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quals 16 sectors, etc.  When M=10, information on 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ors are represented in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supply no parameter, AMOS will prompt you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gnifica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FREE D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E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:\]free D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space map of drive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character represents 2048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�" represents all used, "�" all fre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۱�۱��۱۱۰����������۱۱����۱�۱۱��۱۱���������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۱����۱۱�������������۱�������������������۱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example output shown above, a magnification of 8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sen - else the example would have taken up a bit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ce.  The dotted (.) spaces represent 2048 consecutiv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ors, and the filled spaces (�) represent blocks of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ors all used.  The ones in between shows tha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ors are occu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 Shows a short description of all avail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            Shows a listing of all partitions.  The lis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of each drive, current directory, total drive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e space.  For HPFS drives, the time of the last 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on is no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, but not least, the status of the Dirty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 for each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MAP on my machine gives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: Partition information on 5 partitions on 1 physical hard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          Size/kB    Free/kB   Type      Last CHKDSK /F   D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             118,668     77,086   BIGDOS    n/a for FAT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TEST           8,001      7,621   HPFS      Never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:\OS2\DLL      160,618     31,242   HPFS       4-02-94  17.18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:\           1,349,428     53,001   HPFS       3-02-94   0.03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:\BINKLEY      208,813     40,596   HPFS       4-02-94  16.56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OS says "Never" to Last CHKDSK /F date, if the driv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been CHKDSK'ed since it was formatted HP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 &lt;Arg&gt;        Makes a new directory.  The opration will not succe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is already a file of the same nam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you want to create a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MD C:\TEST       Makes the dir TEST on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D HELLO         Makes the dir HELL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 &lt;Arg&gt;        Removes the directory &lt;Arg&gt;, if &lt;Arg&gt; is a valid,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.  If not, AMOS tries to explain what went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RD C:\DOS        Removes 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D TEST          Remove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D OS2*          Error message: Wildcard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A &lt;File EA&gt; Removes one or more EA's from one or more files/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dy for cleaning up EA's that you no longer want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dcard parsing is performed - you must either specif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-name, or * for all EA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REMEA * .ICON     Removes .ICON EA from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MEA * *         Removes all EA's from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MEA *.TXT .ICON Removes .ICON EA from all .TXT-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 &lt;Arg&gt;     Sets the file date and time for all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ched by &lt;Arg&gt; to current time.  This command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PFS driv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itches to use with TOU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n  Reverses the file-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d  Selects directori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 &lt;Arg&gt;      Shows a list of all directories from and below &lt;Arg&gt;.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pressing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C:\OS2\DLL]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39 files: C:\OS2\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files: C:\OS2\DLL\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files: C:\OS2\DLL\IBM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 files: C:\OS2\DLL\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4 files: C:\OS2\DLL\HP\P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files: C:\OS2\DLL\HP\PCL\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files: C:\OS2\DLL\PLO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al files in listed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00 file(s)  10,546,247 byte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      Shows current time in an editable format. 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system 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&lt;Arg&gt; &lt;/p&gt; Types all files matching &lt;Arg&gt; to the screen. 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files only, since all other files look wei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splay.  Abort the listing by pressing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TYPE C:\*CON* makes AMOS type both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.BAK and TESTCON.EXE on drive C: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specify the /p-option, the display pauses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reen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            Shows the current version of A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PE            Wipes all free sectors on the disk, writing "HPFSWipe"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occupied bytes.  I use this primarily for test reas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quite useful for data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PE functions only on HPFS drives, and only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use WIPE, be SURE that you make a CHKDSK /F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so!  AMOS can NOT handle allocation errors when wi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rive&gt;:        Changes to a new drive.  If the drive is not either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 or a harddisk drive, AMOS will try to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ent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F:          Change to 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:          AMOS error: Drive I: is not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rd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rks in 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re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FAT drives, AMOS asks DOS how much space is free, so I suppos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should occur here.  On HPFS-drives, I have been unable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uch available space ther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 do have a method of finding out which sectors are occu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re not, so I simply count these.  Since OS/2 reserves som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for directory information and the like, this gives a number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r than the one OS/2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ress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mbiguity can occur, when addressing directories.  Give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on drive E:, how would you interpret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: DI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: DIR T*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: REMEA TES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: REMEA T*S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: REMEA TEST\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: DEL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EST is a directory, AMOS (as does DOS) assumes that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 3, 5 and 6 are directed against the content of the TES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, 6 would delete all files in TEST, 3 would remove all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s associated with files in TEST, and 1 would show 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when a wildcard is specified, the directory itself is mean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not address more than one directory using one command.  Comma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remove all EA's associated with the directory TEST itself (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ose associated with other wildcard matches, like TOAST), and 2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a list of all these directori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reful out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may occur when reading or writing huge directories - by huge I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's with more than 4000 files!  This is a gray area, since it se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also has problems when handling such structur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w on dis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ware of low diskspace!  Since AMOS reports every single free by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, COPYing files that only just fit may result in an error.  HPF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ps of information on every file, meaning that each file has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head in disk space consumption.  COPYing a 4 byte fil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1024 bytes or even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egal characters in file/dir-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hecking of valid filenames is performed.  Thus, you coul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named "/!' !..," and AMOS wouldn't compl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will, though - be sure of t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MOS, you can create a directory named "HI OS2"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 HI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command line.  This even works on a FAT drive!  OS/2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ions to this, but DOS has!  This directory cannot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DOS, nor can it be accessed from an OS/2 DO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rouble accessing files with spaces i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"'s around filenames in is not supported in AMOS.  Thu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COPY such files as easily as under OS/2.  It _is_ possible, thoug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F:HELLO 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the file "HELLO MATE" from drive F: to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ttribut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S does not respect the DOS or HPFS attributes "System", "Hidden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ad Only".  No confirmation is asked for when deleting/modify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ne or more of these attributes set, nor are Hidden files t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peci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s of 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, I have the following plans for AMOS releases.  A total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probably cancels the plan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having registered AMOS v1.x are entitled to free upgrades. 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fee is charged for sending you a new registration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 Quarter 1994: AMOS v1.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will be more bugfix-releases, with more extras added.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for a sector-editor, an EA-editor, and maybe e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 &lt;-&gt; HPFS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rd Quarter, 1994: AMOS v2.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S in a device driver/TSR version.  This version will (hopefu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you to mount HPFS-drives as "normal" drives, us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normal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is actually is not as simple as it may sound,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is a ...  gu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S v2.x will cost at least the same as does AMOS v1.x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registered AMOS v1.x will be charged an upgrade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S v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i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an Me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havevej 20A, 2tv</w:t>
      </w:r>
    </w:p>
    <w:p>
      <w:pPr>
        <w:pStyle w:val="PreformattedText"/>
        <w:bidi w:val="0"/>
        <w:spacing w:before="0" w:after="0"/>
        <w:jc w:val="left"/>
        <w:rPr/>
      </w:pPr>
      <w:r>
        <w:rPr/>
        <w:t>DK-1674 Copenhagen V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contacted through the following networks and nod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   : 2:234/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:234/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:234/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:234/1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2Net     : 81:445/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yptoNet  : 70:45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: 100327,2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OS registration ID : 18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inbow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Line 1 : +45-3325-7322 (ZyXEL 19k2 / v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Line 2 : +45-3325-7321 (v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Line 3 : +45-3325-7320 (HST 16k8 / v2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Line 4 : +45-3325-7319 (ZyXEL 19k2 / v32b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I'd like to say a big thanks to my brother Morten, withou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disk and patience AMOS would never have been released.  If you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nlucky because your harddisk always goes down on you, take a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nk of Mo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I have developed a new fancy feature in AMOS, particular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staged of the project, Morten volunteered for testing.  Mos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were fatal, and a reinstallation of OS/2 was necessary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know why he's still in - but he's still my beta tester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