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V-Pan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V-Ray graphical front-en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intuitive interface for experienced POV-R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OS/2 POV-R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s easy access to POV-Ra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built-in 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built-in editor drag-and-dro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click-and-set configuration of POV-Ray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 context-sensitive help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fluff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$10 (US or CAN) to register - free upgrades within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zipfile to the directory you want POV-Panel t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rogram object, add it to your menu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file vrobj.dll (VX-REXX dll),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vrobj.dll in your li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LP, INI, and ICO files must liv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 register, please send a cheque or money order ($10 US or CA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contact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hi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8 Spruce Street, mai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L 3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also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whims@uwaterloo.ca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V-Panel 1.0  - 21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