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DATA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ata manipulation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SORT:      generic Shell sort engine; calling program supplies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chang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ssor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= address of first item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DI] = address of last item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  = length of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  = address of compar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  = address of exchang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SORT can be used to sort data of any fixed siz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records.  The calling program specified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parison code, and the near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 code.  The compare code must save all register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, and is called with ESI = near address of first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e, and EDI = near address of the second record to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SORT expects integer comparisons to be signed.  $SSOR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hange subroutine with ES:[EDI] and DS:[ESI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to be exchanged, and ECX = number of b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hange.  ASM32's SWAPB subroutine may be used as th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S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$ssort:near, swapb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data dw 12,13,12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60,110,12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2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,150,12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int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ort  dw ?                       ; anything past lastint not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intdata        ; point to first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i,lastint        ; point to last integer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2              ; size of dat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bx,compare        ; point EBX to comparis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swapb          ; use ASM32 subroutine for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$s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 some unexplained reason I want to base the s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nly the lower byte of each integ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$SSORT expects this to be a signed comparison, but my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nsigned so I'll convert each one to a signed d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using DWORDS instead of WORDS because DWORDS in a 32-bi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re faster and produce small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our data will be sorted low-to-high or high-to-low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you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ebx                ; need to save this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zx   eax,byte ptr [e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zx   ebx,byte ptr 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ebx,eax            ; do the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ebx                ; restor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DEL:      deletes a character from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pace is closed by moving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hrdel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from EBX to character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3              ; delete character at [EBX+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hrdel             ; delete the character, shorte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ATTR:   calculate a color attribute for ASM32's text-mode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16-color tex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at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fore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hired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blue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colorattr           ; this should get their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arning,ah          ; save the attribut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ET:        center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address of string to be center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center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NAME:     returns a pointer to an ASCII string for specifie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day of week (1 - 7, Monda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day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ay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a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4, FILL4b: fill a buffer with specified 4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4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4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4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owon dd 101.      ; float4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dd ?         ; program allocates buffer, stores addres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wonowon  ; fill every other 4-byte block in far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8        ; skip 4 bytes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25        ; do it 2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 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8, FILL8b: fill a buffer with specified 8-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8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8-byte data (integer, float or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point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8-byte data blocks to fill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8b: EBX = byte increment betwee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il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ISTR:    search for a string in a disk file, 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istr.asm (mload.asm, $strstr.asm, strnlw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TRSTR:     search for a string in a disk file, 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trstr.asm (mload.asm, strlen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to string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initial offset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Prior to ASM32 version 3.4, FSTRSTR and FSTRI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different parameters.  If you are 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arlier version of ASM32 and hav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subroutines, you will ne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is the offset of the st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EAX = DOS or other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-1 if insufficient memory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tr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db 'A String In The Fi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nyold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ub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i,offset string  ; ESI points 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           ; shearch enti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trstr            ; returns with EAX = str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   ;  or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MD:      isolate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CMD assumes that parameters ar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m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parameter number (first command line parameter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GETCMD does not cop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tring to near data.  It returns a far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tring which you may copy to near data with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EBX] = far pointer to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parame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0 if no command parameter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; get first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cmd      ; returns with EBX pointing to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ECX = length of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2TOSTR:     convert an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2tostr.asm (i4to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TOSTR:     convert a long integer value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4tost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TPrint, GPrint and other 'print' subrout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argument.  Numeric data must be converted to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SI] pointing to a buffer space; must be 12 bytes or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2tostr) 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EAX = long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SCIIZ string at [ESI]; numerals are right-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(i2tostr) signed 2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4tostr) signed 4-byte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i2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uffer  db 12 dup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n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32750      ;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2to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:        lef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TRIM:       remove lead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l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2, MAXI2b: find max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2, MINI2b: find minimum value in a 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2, MINU2b: find max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2, MINU2b: find minimum value in an unsigned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2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2 assume increment =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2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s     dw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1          ; convert word offset to byte off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2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4, MAXI4b: find max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4, MINI4b: find minimum value in a 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U4, MAXU4b: find max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ax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4, MINU4b: find minimum value in an unsigned 4-byte intege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minu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pointing to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x/min?4b, call with EBX = byte incr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elements.  Max/min?4 assume increment =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array element number with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to calculate address of max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broutine was called with ECX = 0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maxi4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4         dd 14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; program establishes arra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40        ; search the entir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axi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eax,2          ; convert dword offset to byt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edi,eax        ; EDI points to the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With max/min?4b,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value is EDI + (EAX * EBX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COPY:     copy data, checking for overlap if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em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=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em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mem      dw ?            ; selector of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    dd ?            ; offset in far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d ?            ; destinatio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far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em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NAME:   returns a pointer to an ASCII string for specifi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name.asm ($mnam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month (1 - 12, January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[EBX] = pointer to month 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mont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onth name string is no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dup may be used to copy the string to 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ax,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n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:        finds path strings in program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lates each path in "PATH=" part of envio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th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path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EBX] points to path(EAX), ECX = length of pat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string is located in the program's environment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it to a near data area with STRN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0, path(EAX) does not exist.  The first pa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rnment is path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PATH does not copy the path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 It returns a far address to the path strin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o near data with STRNDUP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ath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ax,eax      ; start with the fir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xz   no_path      ; exit if no mor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eax          ; look for nex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nd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:      generates a near-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andom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ear-random number between 0 and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ice repeating patterns every few thousan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T:        right-justifies a string in a fix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I = address of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address of string to be justified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trings must be zero-terminated (ASCIIZ). 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may not contain any nul characters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1 if string was truncated to fit i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other flags and register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field             ; fiel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ource            ; string to be justified i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IM:       removes trailing blanks from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rtrim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r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HI:    sort an array of 2-byte 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HI:    sort an array of 4-byte 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2LO:    sort an array of 2-byte 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4LO:    sort an array of 4-byte 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i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4 assumes ECX &lt; 1 Gi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2 assumes ECX &lt;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i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data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i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i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2HI:    sort an array of 2-byte un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4HI:    sort an array of 4-byte unsigned integers, high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4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2LO:    sort an array of 2-byte un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2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U4LO:    sort an array of 4-byte unsigned integers, lowe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ortu4l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DI] = address of first element of array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array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4 assumes ECX &lt; 1 Gi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2 assumes ECX &lt;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ortu4h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4data  dd 150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; program establishes data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u4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1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ortu4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TOI4:     converts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TOI4:    converts n bytes of an ASCII string to an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toi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 only: ECX =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integ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toi4:  ESI points to character past 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toi4: if ECX = 0, ESI points to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&lt;&gt; 0, ESI points to character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if set = CR read before reading any numeric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if set = CR was the terminat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if set = overflow; result in EAX is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if set = result is unsigned; result is unus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presented by the string wa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ECX, ES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string  db '1234567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number_string   ; point to '123456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7               ; 7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toi4            ; return result as an integer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AT:      catenates (combines) two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at.asm (strdup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combine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available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a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this string goes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 this one is added at the end of the fir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cat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  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HR:      search an ASCIIZ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HR:     search n bytes of an ASCII string for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pointer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arch (strnch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is the offset from EBX to matching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ing charact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STRNCHR to determine if a key pressed was a leg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hr:proc, getkey:proc, toupp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string db 'ABC123',27      ; keys 1,2,3,A,B,C and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_len    equ $-valid_string  ; number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_table labe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akey, bkey, ckey, onekey, twokey, threekey, es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an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valid_string ; EBX points to a string of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       ; keycode returned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 ; test for extended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I'm not interested in extended keycod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oupper          ; convert keycode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valid_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get_another      ; CF = 1 if key pressed is not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keys in the valid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bx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ebx,1            ; convert byte offset to 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ispatch_table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ey: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MP:      compare strings, case-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&lt;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ICMP, case-in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cm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short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hort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:      copy an ASCIIZ string to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py.asm (strlen.asm, strncp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.  The string's terminating NUL byt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CPY:     copy ECX bytes to an exist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c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pointing to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NCPY assumes that the buffer is long enough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opy a command line parameter to 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cm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c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            ; PSP segment address was saved by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8 dup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 eax,eax         ; first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getcmd          ; returns parameter at ES:[EBX], length a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 no_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n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it zero-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 esi,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byte ptr [esi]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MP:     compare strings, case-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cm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SI]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string1 &lt; string2, S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= string2,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tring1 &gt; string2, SF = 0, Z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'A' = 'a',  and that 'a' &lt; 'z'.  Both string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UL-terminated ASCII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; all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STRCMP, case-sensetive string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icm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Map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si,string1        ; DS:[SI] points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 edi,string2        ; ES:[DI] points to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str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 short they_are_the_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     short string2_GT_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ring1 &lt; strin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S:      inserts string1 in string0 at specifi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new string in near memory; first part of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 bytes of string0; middle of new string is string1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string is remainder of string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ns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strin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ing to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offset in string0 to insert 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strin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0 db '1234567890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abcdefghij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string0       ; address of firs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string1       ; address of secon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3             ; string1 inserted after '12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ns            ; result returned at E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memory         ; original strings are undistur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DUP:      duplicates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DUP:     duplicates n bytes of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du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:[EBX] = address of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dup) ECX = number of bytes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ata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 requires an ASCIIZ string; strndup duplicates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ES:[EBX] whether zero-terminated or no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created by strdup or strndup will be an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ES is not nessesarily = DS.  STRN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to copy a string returned by EXENAME,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ETCMD to 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address of string copy in 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insufficient memory in near memory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s ES:[EBX] 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rogram name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rdup             ; copy program name to nea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oops     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therwise, EBX =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of st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CHR:    remove all occurances of a character from an ASCIIZ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p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str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remove from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       ; EBX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'$'            ; remove "$" character from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ip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EN:      finds length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length of string excluding the terminating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LWR:      changes upper-case characters in a string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LWR:     changes a string of known length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lw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= address of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(strnlw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l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CHR:     find the last byte in a string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CHR:    find the last byte in n bytes matching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chr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byt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rchr only) ECX = number of bytes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offset from EBX of the last match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r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my old computer was a real slug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w'         ; look for the lower-case 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          ; cut outta here if not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lse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EV:      reverses all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REV:     reverses n characters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ev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the first character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in string to reverse (strnrev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; all other registers and flag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; EBX points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rev             ; also returns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PACE:    creates an ASCIIZ string filled with the space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pac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AX = string length (not in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insufficient memory (not 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BX points to the new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string length (should be same as E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,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eax,14              ; make a new string 14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hort oops          ; not enough memory if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string14,ebx        ; else save pointer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ET:      sets all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SET:     sets n bytes of an ASCIIZ string to a specifi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et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valid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et (strn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CX =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lea   ebx,string          ; EBX points to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STR: 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str.asm ($strst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STR:     finds the fir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istr.asm (strstr.asm, strdup.asm, strup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RSTR:     finds the last match with a target string in a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e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rstr.asm (strrev.asm, $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EDI] pointing to sour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ESI] pointing to targe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offset of target in sourc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db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ring  db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string       ; source = 'mon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ubstring    ; target = 'd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find the offset of 'day' in 'Mon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str           ; in this example, strstr returns E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PR:      changes lower-case characters in an ASCIIZ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NUPR:     changes lower-case characters in an n-length string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trnup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nupr only) ECX = number of bytes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mov    ebx,offs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rn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B:       swaps ECX bytes at DS:[ESI] with the bytes at ES:[E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wapb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one of the data areas, EDI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wapb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db 'this is string 1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2 db 'this is string 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dw string1, string2         ; addresses of th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trivial example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tring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string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wap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si,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di,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2                 ; each string pointer is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edi,eax               ; point to 2nd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wapb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