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32        Version 3.0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10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32 bit DOS extend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Adam Seychell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should explain everything abou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 DOS32 V3.0   This program may onl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have some knowledge of assembly languag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try to make this document easy for the beginner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sick of programming with pathetic 64KB segment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stand the 640Kb barrier and wants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their computer then use DOS32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ree software only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cost of the disk or physical hand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tribute it only in the same form as you have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files must be left unmodified.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is if you choose to develop an applic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OS32.EXE then you may freely distribu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All programs and source cod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WARRANTY and no responsibility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32 project has been developed entirely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I've been working on it for about two years now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air for me to ask that any programs that use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extender must include full credit for it's us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 control on what people do with it so I 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your honesty. So please, help suppor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ing 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the unregistered version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registered version. The DOS32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without royalties or registration fees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able software only. That is, softwar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application will not receiv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e DOS32 dos-extender (i.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to be sold ) is not allowed on this beta vers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the final V3.0 is released for the rules o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using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fee is US$35 and includ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ource code to DOS32.EXE. The source cod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KB in size and may be compiled with either MASM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Assembler) or TASM (Turbo Assembler),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commented and so it should be easy to follow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ll correspondence to the auth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meadows,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register then write out your che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Adam Seyc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 has been around since 1987 and to this day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unning in real mode. Since nobody has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 protected mode DOS, programs called 'DOS exten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written. A DOS extender is basically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e CPU into protected mode so that it can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tected mode application under DOS.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real mode and protected mode then have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reading the file PMODE.DOC or better still ge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efore reading to much further. I think that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program in protected mode than in real mode (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) because you can use only one big seg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say a DOS extender is a separat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ll the setting up needed for protected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You let the DOS extender worry about all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itialising. So you write programs in plain an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DOS runs in real mode ( or V86 mode )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rogram can no longer execute DOS calls directly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 should have services that allow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all real mode code and will either enter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to real mode when doing so. Usually a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ny more services than just real mode cal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nterrupt vectors, memory allocation,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32   Version 3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32 V3.0 is a public domain 32bit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for the development of true 32bit DOS execu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extender is a real mode DOS execu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32.EXE. This tiny 7K file is the heart of the 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32.EXE will load and execute a custom 32bit execu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one of these 32bit executable you must use th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LINK which is distribut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main aims when developing DOS32 was to make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r that is very easy to use, has powerfu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in size. I have also tried to make the extender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 to programming under conventional real mod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t have full 32bit power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start programming in protected mode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distributed with DOS32 should also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miliar with the workings of protected m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my work so people can stop programming in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tecture, a CPU produced back in 197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D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DLINK is a linker supporting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bject Module Format (OMF). DLINK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32 package and is required to produce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that's used by the DOS32 dos-exten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you will need both DOS32.EXE and DLINK.EX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application. The main difference between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nventional DOS linker such as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LINK.EXE) or Microsoft Link (LINK.EXE), is that 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 special 32bit executable format mad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lat memory model programs. When DLINK is r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processing the OBJ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side these OBJ files (object modu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used to create the executable file of you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simply be 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 are some of DOS32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omplies with the following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tual Control Program Interface ( VCPI v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Memory Specification ( XMS v2.0 and v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upports up to 4G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aged memory enabling true fl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unctions for allocating/freeing memory and DM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open/close/create/read/write/chdir/rename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Services for interfacing to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apable of terminating and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ses only 40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nly 7837 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istributed with a debugger and it's own 'smart'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so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Handles all errors during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oad time selector fixups 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DOS32 can be integrated in the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Runtime termination for CPU exceptions 0,1,3,6,13 &amp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Uses VCPI if available even when a DPMI ser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o overhead on hardware interrupts (expect under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Detects VCPI even with Microsoft's EMM386.EXE  NOE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Hooks XMS driver to stop disabling of the A20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Hooks INT 23h for correct (Ctrl+C) termi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Not a single 4KB block is wasted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ast starting and exiting. Less than 0.2 sec on a 386S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tops DOS32 trying to be loaded into upper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resets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Guards from returning to protected mode from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when under a XMS or raw systems and the 386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32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main section of this docu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the workings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flat memory model DOS extender.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the entire program is operating in one bi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memory. Or in other words there is only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, 4GByte big. There is still a data an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have the same base addresses so effective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fference. This allows you to mix data variabl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place you wish. Also, as the segment limits are 4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t means that the entire CPU address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with a single 32bit offset. That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your programs to ever again use multi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These are the reasons why I wrote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otected mode the segments are defined b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PU desctriptor tables.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s and segments then have a go at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ODE.DOC and PMODE2.DOC. These files will explain som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 sets up three descriptors for the appli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gment and two data segments. The code segmen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segments have equal base addresses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ntire applications code and data. Sinc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re on top of each other in memory I will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egment. The base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f you like, the programs code and data segme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function AX=EE02h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data segment has a fixed base addres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be used to access physical addresses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BIOS data area, ect. Most of the tim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ever need to use this data segment because the enti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ace can already be accessed from a 32bit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value for this zero based data seg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function AX=EE00h INT 31h ( see API.DO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basically there are three differ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gments) available to your program, all have limits of 4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first 1 MB of linea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pped to physical address space. This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0..100000h the linear address equal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is allows you to access physical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1 MB.  Remembering that the  Linear Address = Off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Base Address. So the offset in the program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physical memory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= Physical address in first MByte -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the zero based segmen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memory. In this case if the offset is below 1M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ffset = linear = physical. You will probab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memory locations for the video memory at  0A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FFFFh.  If your program dos not need the zero ba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ignore this selector value and kee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registers  ( DS,ES,FS,GS,SS ) loa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elector. This is what makes protected mode so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all of your data,code, video mem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using the 32bit offset.  If you are still not 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am saying here then try having a look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application is first started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 all *data* segment registers (DS,ES,SS,FS &amp;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qual to the programs data selector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abled. The code segment register, CS,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qual to the programs 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S32  A.P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32 extender supplies many useful ser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e complete list of each service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re described in the file API.DOC. I've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documentation in a separate file so it may be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of the executable and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here will explain how DOS32 and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gether and exactly what happens when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an from DOS to when the application's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 Please note that it is not essenti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se details but will be described here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are inter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a DOS32 executable (.EXE) produced by 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 n    A stub loader or DOS32.EXE of 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0      4    Signature "A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4      2    DLINK version (BC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+6      2    Minimum DOS32 version required (BCD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8      4    Number of bytes remaining after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0Ch    4    Start of executable image after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0h    4    Length of executable imag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4h    4    Minimum memory required f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8h    4    Initial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Ch    4    Initial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20h    4    Number of entries in selector fixup t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n the table contains a 32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to the start of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WORD that must be set to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or at load time. The t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s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more entries can be added in futu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ront of the .EXE is the stub loader or DO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must be a normal DOS executable ( i.e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Z' signature ). When the .EXE is executed, DO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execute the 'MZ' executable at the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gnore the rest of the file. The stub loader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ill simply execute DOS32.EXE. I hav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stub loader, STUB.ASM. This actual progra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in DLINK and is automatically used as the stu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 option is not used ( see 'Using DLINK'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 swi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gram DOS32.EXE is executed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for protected mode and try an load in th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It does this by first check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elf for the 'Adam' signature. If found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it is a DOS32 32bit executable and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 into memory. If no 'Adam' signature wa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at parent program which had executed DOS32.EX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program has the 'Adam' signature then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executing the DOS32 executable. If the par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the signature then the following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32 Version 3.0 beta  32bit DOS-extender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Adam Seychell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C:\DOS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 Bad DOS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 up it allows DOS32.EXE to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ub loader. If a stub loader is use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.EXE, the stub file will be executed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ecute DOS32.EXE. DOS32 will then begin it's wor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itialising for protected mode operation and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 for the application.  The executabl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aded into the memory block. Finally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S:ESP) and instruction pointer (CS:EIP) are se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GRAMM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explains, in general, on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applications. It will explain ab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entry point, selectors, segments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 of basic ASM fi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may be some confusion with segme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file to the protected mode CPU segments. In re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lared a segment that is not grouped to the ma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segment register must be loaded with th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data/code is to access it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had more than 64KB of code then multi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would need to be defined and far call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call across the segments. The CPU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have to be altered each time a the CPU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lat memory things work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defined in the ASM file (or in modules from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) have nothing to do with segments defined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tables. As described earlier, flat memory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egment in memory exists for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defined in the ASM file are like segments o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ctual program segment in memory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( OBJ files) contain information of all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defined in the source code.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ll the code/data from a particular segm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t into one section in the program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ll data/code that has b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named 'blabla' will be grouped to togeth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ect Module Format ( format of OBJ files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containing all sorts of information about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. Some of these include  public 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in memory and Group definitions. However f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n how DLINK handle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DLINK can support up to 100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ach segment is automatically made public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n the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ach segment is aligned on a eight byte bound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ment field in the segment defin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occurrence of each segment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will be same order as they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ject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Each segment will automatically be group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embler GROUP directiv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code and data defined in segment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next to each oth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define data in a segme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d. In this case the actual segment siz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size of code and data that is defined in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, non-initialised data can be defined with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. The following examples will define a 1Kb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at is not initialised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Array    DB  1024 DUP (?)           ;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My_Array[1024];                  /*  C languag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ng about non-initialised data i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at information it contains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Therefore if the end of the executable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to be initialised then there is no need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into memory or stor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INK takes advantage this and will not include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d data in the executable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at the end of the program segment.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tack area is set up. A segment is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nd the stack pointer will point to the last d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ng the initi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gram is first loaded the initial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 by the last segment with it's class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ACK'. The initial value of ESP will point to the last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ESP is on a 4 byte boundary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un slower. This is because in 32bi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transfers in double words and the CPU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clocks for every misaligned memory referenc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DOS32 should have a stack size of 128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. Add to this what ever stack your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y_Stack  SEGMENT 'STACK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20000h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_Stack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the assembler quick segment definitions ( e.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.code .data .stack ) then the stack may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STACK [size]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o define a 128Kb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TACK  2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ng the progra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point of the program is defin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ay as writing a conventional assembler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ddress will equal to the label at the assembl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. For example, the following cod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a program's starting instruction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CODE                         ; define code seg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quick seg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e start address will on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odule to contain a start addres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defined in following modules will be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r will report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ust terminate with INT 21h AH=4Ch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ng the program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al mode program the segment valu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ed by referencing a segment name. E.G   MOV AX,_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 AX with the real mode segment value of the 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. In protected mode only selectors are used s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with a real mode segment value is useless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if it's above 1MB. Whenever a segm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  (like in the above instruction )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ata selector is read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name or group definition is referenced,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*allways* be the programs data selector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for interrupt handlers as the program data sel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quired. For example, the following code will set bot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S segment registers to the programs dat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_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The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ax,First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_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ING  THE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DOS32 package is mainly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 will assume you are familiar an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linker before. Remember DLINK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flat memory model programs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worry about all the modules and segments comb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one large executable. If you wish to stop DLI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nking then press the CTRL+BREAK keys. DLI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what it's doing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INK is controlled entirely by the command l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know what each command line switch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command line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INK  [@ResponceFiles] OBJ file list  [, EX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 file list is a list of the Object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INK is required to link. Each file nam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If executable file name is not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qual to the name of the first file in the OBJ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e name extension of the Object Modul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xecutable file is .OBJ and .EXE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INK will also accept command line respon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file is a text file containing the input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on the command line and has the exact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linker (TLINK.EXE) or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K.EXE) response files. The response fi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come the 128 character limit of the command li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used by compiler mak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INK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er options can go anywher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start with - or / characters. Below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x Where xx is the file name of a response fil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files are allowed and can be plac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Verbose linking information. This will display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information that the linker is curren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Case sensitive symbol matching.  All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to be matched with public symbol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modules will be compared case sensitiv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not used, matching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x Use alternate stub file x. The stub load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at the front of the executable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x. If no file extension is specifie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.EXE' will be used.  E.G  dlink -Sdos32  ,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dos32.exe as the stub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S extender comes with a complete debug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your 32bit protected mode programs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is the file DEBUG.OBJ and must be to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that you wish to debug.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by executing a near call to th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debug" or "debug_run". The debugging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probably already ran the debug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G10.EXE. You will find that it'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debugger except it's for 32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ger will not debug when in V86 mode or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ogram calls real mode (or V86) then debug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d until it returns to the 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feature of the debugger is single-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tepping allows the user to execute on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able to see the values of each regist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ypes of stepping available. Pressing the F7 key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very instruction except for INT xx. Pressing F8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instructions except for CALL, INT xx,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ith the REP prefix. For thes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tepped through, the debugger will beg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instruction and return back to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tepping through, the debugger sav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er. The debugger has back stepping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 to load every register to the sam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tep. The back stepping keys are ALT+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only go back up to 4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insert breakpoints anywher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pressing F2. This will insert (or delete) a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CCh which is an single byte to cause an interrupt 3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struction highlighted red. When the program is ru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key ), it will stop at the breakpoin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debugger. You can also assembl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T 3 instruction at a location you wish to brea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have a procedure that hangs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assemble the progra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3 somewhere inside the procedure. The program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e executed ( F9) and the debugger will tak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eature of the debugger is toggl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creen and debuggers screen by ALT+F5. Whe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screens, the video mode, palette,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memory, text mode screen memory, and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registers are restored. Non standard VGA regis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so you may have some problems in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deo memory is saved and restored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users screen and the debuggers screen.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saved in a 16KB block of allocated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ocate_memory" service of DOS32. This mean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llocates all of the available memo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is started then there would not an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s video buffers. It is recommen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before the program attempts to alloc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bugger also has it's own keyboard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debugger is independent of the BIOS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. Programs can grab IRQ 1 for their ow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s and do not need to be redirect back to the BIO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the program is running you may return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tepping through certain instruction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the users screen is made. The instru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 video switch include,  LOOP, INT xx ,CALL, REP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access to the VGA ports. This makes sure tha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s properly programmed whil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tart the debugger by either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'debug' and the debugger will immediatel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starting the debugger i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'debug_run'. This will only initialis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start on any CPU exception or with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'debug_run' is exactly the same as calling 'debu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F9 key to continue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bugger directly uses the 386's debug regis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ry running it under DPMI. Windows DPMI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tepping and the software breakpoints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reliable and OS/2 hangs with blank screen, yes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I have tried using the DPMI service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registers but have not had much luck. In my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ight add support for DPMI but at the momen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ered with it. As it is DEBUG.ASM is already over 140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...( yu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ftware breakpoints ( opcode 0CCh)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ping, the 386 has a set of special debug regist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ur breakpoint registers each of which hold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breakpoint address ( registers DR0..DR3 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register ( DR7 ) sets the type of breakpoi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breakpoint addresses. There is also a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( DR6 ) which contains information fo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andler.  See the Intel documentation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buggers exception 1 handler will read DR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as the caused of the exception.  If the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from one of the four breakpoint addresse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on the screen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 it was and if it was an instruction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. At any time the user can 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values of the four linear breakpoi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W, 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bugger does not set any of the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program that you are debugging can.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oad any of the breakpoint addresses and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 Ri,Ei,LENi &amp; Gi ) and the debugger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point so you can then analy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32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 will run under a DPMI (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) server if one is installed. DPMI i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developed so that DOS programs can run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a multitasking environment. Windows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 supply a DPMI server when executing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services in DOS32 will work the same way w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ing a DPMI server, VCPI server, XMS driver or pla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The VCPI ( Virtual Program Control Interface)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Managers provide to allow dos exte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nto and protected mode. Any Expanded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EMM386.EXE, QEMM386.SYS, 386MAX, runs th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86 mode so that it can use the 386 paging hardwar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pages for DOS. If DOS32 is run when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V86 mode and there isn't a DPMI or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en it will exit with a error messag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way for DOS32 to switch into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s ( with non DPMI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 will handle the exceptions interrupts 0 to 3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message on the screen of the type of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exits to DOS. Your program can hook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but it is usu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locate memory service will build page tab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allocated. This means that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at was not allocated you may end up with a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When running under DPMI, all exce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ed by the DPMI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hardware interrupts IRQ's 0..15 can be ho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by using the interrupt servic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s DOS32 will handle all the IRQ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including the NMI ) so that they all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real mode interrupts. For exampl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 key it will be calling INT 9 in Real/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assume what will be in the segment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 handler. You should always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registers used and then load them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. The interrupt handler may obtain the program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by referencing any segment definiton nam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fore under 'Reading the program Data Selec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important thing to remember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ng under a DPMI server ALL modified interrup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s 0 .. 255) should be returned to their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application terminates. When under Raw/XMS 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necessary to do but should always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I almost forgot, in protected mode you can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segment otherwise it will cause the famou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Exception. However reading data is allow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de selector. So a MOV CS:[0],EAX is a n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 about program bugs. Of course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is the more likely it's going to have bu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ar the biggest assembler program I have ever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am sure it will have a bug or two or three , ect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reciate it if you would contact me on fi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.  A program like DOS32 or any DOS extender fidd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drivers and hardware, which mean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cross the hundreds of differen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vailable. I don't have access to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s of PCs so it is hard for m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. Of course it works flawlessly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rote this DOS extender for myself and have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my preferences.  If I get enough replie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for extra features or changes to DOS32, then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hese features in my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lots of people who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, it may end up becoming a big projec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ople who are willing to improve DOS32 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then we may even be able to get a team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the project. Remember DOS32 is freeware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for everyon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who is interested then please contact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 Versions  of 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version of DLINK and i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files of the Intel standard Object Module Format (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). In future versions of DLINK I plan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crosoft MS-DOS Library Format (.LIB extension)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have DLINK support the object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the 32bit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eature I would really like DLINK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f the .EXE file. My knowledg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 do not go mush further than the simple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so I was unable to put this featu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LINK. If any one would like to help me o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en, again, don't be afraid to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When under Raw/XMS systems and another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executed ( e.g using INT21h AH=4Bh ) which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into V86 mode and the DOS32 application has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IRQ or a real mode call bac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IRQ handler or Call Back proced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ut rather a IRET or RETF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voids DOS32 trying to do a raw switch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hile the 386 is already in control of anoth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program and thus causing an exce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When under raw/XMS/VCPI systems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hooked interrupt vectors 13 or 14 (IRQs 5 or 6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exceptions and page faults will no longer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cause a triple fault ( CPU reset )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If the application has terminated and stay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ystem in under XMS and any IRQ other than IRQ 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ooked then Windows cannot be loaded.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uch of a problem since most people who us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ls and run a EMS driver, thinking they a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 of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                        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xternals                         1024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ublics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object files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brary files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egments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response file    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executable                     406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create a 500 byte executable   0.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create a 1Mb executable        2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create a 16Mb executable       1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d to link                approx 102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 total size of O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ested on my computer which is a 386DX-33Mhz with 5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0Mb WD       HDD in ISA B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ll this doc, I hope you have ma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ense out of it. I know my english is not the b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t complain if your getting it for free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missing some very important notes 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ll in all I think ( I hope ) that thi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out to be a very useful program all the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If you are new to the 80x86 and what to jump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32bit power (flat memory) without getting t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386's architecture then this DOS extender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r after. For people who have only ever use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 bet that they will be hooked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once got the hang of it. The way I see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reason why people should ever again writ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s when they can use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st of luck, and remember to support free softwa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am Seyc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used for the development of DO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Ralf Brown Interrupt listings, Release 41, 6/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DPMI Specification, Version 0.9,  2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CPI Specification, Version 1.0,  12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eXtended Memory Specification (XMS), Version 3.0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crosoft Corporation, Lotus Development Corporatio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 Corporation,and AST Research, Inc.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Microprocessors Vol 1 &amp; 2, Intel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"Undocument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.P.Morse, E.J.Isaacson and D.J.Albert, "The 80386/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tecture", Jhon Wiley &amp; Sons, Inc.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  Microsoft Products Support Services Application No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ext file) SS0288: Relocatable Object Module Forma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5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HelpPC,  quick reference utility,  David Jurgens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&amp; LINK  are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M &amp; TLINK  are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