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Vectors Sourc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release - sept 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, Earth, Milk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, (416) 831-1944, don't call at 2 am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lets make this qu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be used by all for anything, just send me  a  copy 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accomlished (final product) - or at least send me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 Razor - for providing source for their demo.  This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the idea of how to draw polygon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X routines -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Header -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map X-mode Scaling routine - John A. Sl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- Robi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ny Hawr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iaran Gult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k R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m Kurz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provided by - My M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above, this file would not  be  possible  without  other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away their source code.  I continue the tradition of "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and give this away.  Most people who see this will never do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 it but look at it and say "uh, so, what next?" so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gister or anything dumb like that.  By the way, people wh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for crappy shareware progs can rot in hell.  But if you d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game, and make billions, at least  send  me  a  postcar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hamas ok!  Like I'm not going  to   refuse  a  cheque if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commercial, but like I said, only 1 in a million  may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ime/effort/patience/guts/brains to make a commer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ode X routines have been  modified   to  suppor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Many thanks Matt Pritchard for the X-Mode knowledge.  I  hop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nd my changing your routines.  Matt Pritchard can be  reach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40264, Irving, TX  75014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header has been supplied by TRAN and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arrier BBS (718)979-6629.  I have included all of TRANs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ackage because I really hate getting code from  someplace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support for it.  I make no claim  to  any  of  this  cod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ant to supply you with all the info to effectively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vec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scale routine has been supplied by John A. Slagel.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  well  where  ever  you  are.   The  scale  routine  now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bitmapping.  As of this writing, John  A.  Slagel'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as been canceled and I have no other addres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original non-protected mode Vector  routines, I  can 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p for you if you send me a  disk  or  something.   But  first,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"Why would anyone want to  go back to  segmented  coding?"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want those  routines, hit  self  on  head  with  nearest 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re-ask question.  (Many thanks 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heavily optimized for 3d  vectors.   Any  code/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is not intended to be used with animation and has  been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et the job done.  You will know which routines are slow/f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pologize for the lack  of  effective  documentation  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s this code was written for my own use.  I would like to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writing code than writing docs.  I also don't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universality of code execution.  For example, Matts xmod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able from C but mine isn't.  Some of the routines must h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before entry and some require memory to be set up.  U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ich.  It usually says at the begining of the routine.   Once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everything callable from C slows things down  and 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avoid.  Speed is the key considering it i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386 to run this.  If you only have a 286, get a  jo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real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really hate people who give away their "source" code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ive away the object file.  If these people are so embarass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appy code then we don't want your crappy object file.  Give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ally nice if I got a postcard from some place n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les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asm      ; example program to sho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1.asm       ; 3d vector routines by John McCarthy, fas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2.asm       ; 3d vector routines by John McCarthy, full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asm     ; xmode routines by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asm    ; xmode/protected mode 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asm     ; protected mod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asm      ; pmode file routines by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.inc     ; files defining externals fo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use.inc    ; with above 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cale.inc    ; bitmap sca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.inc      ; math functions for 3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.inc       ; data tables for math function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.inc    ; inverse tan function tables: 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1/2.inc   ; variables for 3d.as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.inc       ; list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inc    ; macro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.zip        ; qb quickbasic programs to generate sin and arcta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x104.zip  ; (some of the) original files from Matt's modex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outine draw_bitmap fixed (start of bitmap is x and y). Fixes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use resolution has been divided by two to stop that da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gs fixed in Xmode.asm conversion from segmented mod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oo many protected mode bug fix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ome palette fading routines to xmod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change is the new method of  sorting  surfaces.   Before,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orted first, then surfaces within objects were sorted.  Now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simply draws the surfaces in   memory   and  then  ALL 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rted as a group.  This now allows small objects to go insid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his is not possible in 3d1,  small objects will dis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1 file is faster but the 3d2 file has greater flexability with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is 3d1.asm while the full sorting file  is  3d2.asm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sort_list and drawvect after makeobjs (if using  3d2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rt method).  See main1 and main2 for examples.   To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ifference between the two, the calculation for a   bubble  s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^2+n)/2 for number of times routine will sort.  In 3d1 - 30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ides will take 465 sorts * 30 objects + 465 to sort those  obje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14,415  loops.   But  3d2  uses  the  basic  30*30  sorts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0^2+900)/2 = 405,450 loops!  You can use 3d2 in portions and st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of 3d1 if you know certain objects will be far or near (eg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pes and stars are always far) and this can provide you with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atility of objects going inside one another.  The only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d1 and 3d2 is the sort method - full objects then surfaces (3d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rfaces together (3d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de it possible to now have points (single dots) and  bitma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object.  You no longer need to make a bitmap it's ow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now have it as part of another object. 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itmaps as their own objects (for explosions and bullets).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d cube and regular sphere i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3dvec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make1obj routine  now  uses  ematrix  more  efficeintly  b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matrix x,y and z as needed - makes better use  of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many objects off screen (behind camera or too far 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erotate when usez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3dvect23:  Aug 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new pmode.asm code by TRAN.  This replaces the  start32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3dvect to be run with memory managers like HIMEM  and 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RAN!  Note: Maximum speed is still found with  no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- ei. raw memory.  Change all int 30h's to int 33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some common routines from 3d1 and 3d2 and put them in poly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uplicate copie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to xmode.asm routines to turn off the screen to stop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into 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GA2ICON program so it will function with the new p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perate with those nasty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riting this from my living room floor where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for the last month due to a herniated disc in my lower back -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for 3dvect24:  Aug 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addition for version 2.4 is the IRQ  routine  that 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 with  the  routine  updvectors.   The  IRQ  increment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_past every time a vertical retrace occures  (regardless  of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routines are doing) and the routine updvectors (get it,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- d=the, like the poor people say) anyway, updvectors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make the objects/animation "jump" ahead and  skip  fram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computer or the greater number of objects  there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higher the value  traces_past  will  be  afte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refore, if you write your own game/animation, use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how fast the game should go - the IRQ is timed to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so every time one passes by, traces_past gets +1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terrupts - a protected mode IRQ and a real mode IRQ. I did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that if you want to add music or whatever, you can us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RQ.  Both add 1 to traces_past.  Also, I have timed  the  IRQ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vertical retrace time but I don't know if  I  have  don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If you notice that the out dx,al is not the way to  g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drop me a line with the correct method of  setting  the  8253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races_past will be from 1 to whatever (never 0 after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fixed a small bug in the updvectors routine - which is 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vectors2, called by "upd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had a back operation to fix that herniated disc  and  am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ting upright at my computer.  So I have this message for you:  S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at all occasions, bend from the knees, get two  people  to 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vy object, don't be macho,stand straight at all times,walk stra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louch when driving, don't over excercise, don't prop your hea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arm when watching TV, (put adjective here) straight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MAZING MOTION MACHINE - YOUR BACK.   Learn  the  easy  wa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learnt the hard way - we're not invincible. STRAIGH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! STRAIGHT! STRAIGHT! STRAIGHT! There,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ugs fixed fo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timer IRQ to have OUT 43h,AL (You'll never know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thought it would be a nice ges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ripped a routine from someplace else  to  time 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 and set the irq to this value.  This replaces the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re accurate calculation for each computer's irq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dded a total retrace counter called "frame_number"  which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egining of any animation so you can, let's say at  2.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, perform a certain function.  The  counter  is  only  re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_raster_count is called (begining of new animatio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changed the math routine setsincose so that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z rotations, you won't need to reset eyeaz to 0.  (Can b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doesn't increase speed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ptimized some of the imuls with a pre-calculated table. Jus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:  Changing  video  modes  can occure within the program, bu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 the vertical size, not the horizontal size (eg  swap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and 320x200 mode, or 360x480 mode   and  360x240  mod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need to adjust the clipping limits and the make3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while the program is  executing.   Re-assembley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 wanted to change into a different x-wid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xmouse.asm routine plot_mouse.  It was  not  using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 bitmap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