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ltiPage VGA (MPVGA) 32-bits Graphic Libr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1995 Lin Ke-Fong, Ethereal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1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st revision 12-4-9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%%%%%%%%%%%%%%%%%%%%%%%%%%%%%%%%%%%%%%%%%%%%%%%%%%%%%%%%%%%%%%%%%%%%%%%%%%%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PVGA's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title: How to become a MPVGA guru in five easy lessons for beginn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Introdu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What is MultiPage VGA (MPVGA) Graphic Library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 Hardware requir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 Disclaimer, licence and other legal boring stu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 How to use it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The tiny but really silly test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 Full description of MPVGA's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 From theoric to pract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 Enhancements, limitations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A very huge libr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 Possible enhancements, the to do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 Known, unknown and to be discovered bu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 The VESA alterna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A very lazy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 More info about MPVG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Where can I found more info about SVGA cards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 How to join 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 Thanks and gree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 Final wo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%%%%%%%%%%%%%%%%%%%%%%%%%%%%%%%%%%%%%%%%%%%%%%%%%%%%%%%%%%%%%%%%%%%%%%%%%%%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Introdu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What is MultiPage VGA (MPVGA) Graphic Library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ltiPage VGA (MPVGA) is a 32-bits graphic library which focus on provi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ltiple page mode 13h, the most used mode for fast or realtime applic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ch as games or demos. It allows the user to use a kind of mode X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mode13h's easy linear memory arrangement and more pages. In fact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pends of your video RAM size, if you have 256K, only 4 pages, but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2048K, you can have 32 pages ! You can do double buffering or hard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olling, and use separate read/write bank if available on your c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emory arrangement is the same as a "standard" 256 colors SVGA mo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access the video memory through 64K banks, in MPVGA each bank correspo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 page, but you are completely free to do differen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ever it does not provide high level functions such as line(x1,y1,x2,y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copysprite(x,y,buffer), this is not the purpose of MPVG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 Hardware requir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urrent MPVGA library have been written for Watcom C 386, but si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's written in a "portable" C code without asm inlines, it sh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sible, with minor changes, to port it on DJGPP, Borland C, MSC, MSVC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 in section "3d Possible enhancements, the to do list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ne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maybe a computer to start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at least a 386, the current MPVGA library is design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86 or plus, maybe there will be real mode ver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some memory (depends of the type of your app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and of course a SVGA c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e are the list of the supported SVGA car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cer AliCat32/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head V5000A/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vance Logic ALG21xx, ALG22xx, ALG23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lli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RK Logic ARK1000VL, ARK_1000PV, ARK_2000P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TI 18800/18800-x/ATI G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hips &amp; Tech 45x/655xx/64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irrus Logic 54xx/64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ompa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HMC 304/3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Matr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MXIC MX86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NCR 77c22, 77c22e, 77c22ep, 77c32b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O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rimus P2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Realtek RT31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ierr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rident 8800/8900/9000/9100/LX8200/9200CXr/9400CXi/94xx/96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seng ET3000, ET4000, ET4000w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UMC 408/4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Video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Western Digital Paradise, 90c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h32/Mach64, Weitek, IITAGX and XGA based cards, VESA 1.1+ supp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be implemented so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supported car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Everex chips (does not support pagefli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Genoa Chips (ditt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irrus (ditt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VESA 1.0 (ditt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 Disclaimer, licence and other legal boring stu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LAIM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use MPVGA, you use this library package at your own risk. If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brary makes your screen explode and blow off your head, or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re too busy programming with my library, and forgot to turn off the g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burned your house, I cannot be responsable, since you were awar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nger and you were using MPVGA at your own risk, blah blah bla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other word I'm not reponsible of the sadness and misfortune of this wor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 if you think this disclaimer is unfair, just erase this 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CENC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PVGA is what I called a CoolFreeShareWare, phew ! The basic rule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olFreeShareWare is that it must be quite inexpensive and completely royal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e. You can use MPVGA or part of it in a freeware, shareware, commerci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other word, it's not free, but near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rst part of the licence you have to pay to use MPVGA, is a beautif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tcard you will send me with some funny/cool words written on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's mandatory. My address is in section "4b How to join me". That w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ol part of the licence, now if you use MPVGA in a shareware or a commer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duct, you must send me a complete registered copy. However if you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freeware stuff, it's not forbidden to tell me where I can download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hareware part of the MPVGA is that you can always send me your money :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at I will never refuse two return tickets for a cruis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ribean, or any good gifts :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are using MPVGA to make a new graphic library, I would be happy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keep me informed of about your work, maybe I can help you or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lp me to enhance MPVG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st but not least I would also appreciate to be credi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 How to use it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The tiny but really silly test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ST.C is a test program which tries to detect the chip type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phic card, and do two tests. The first one is a basic pattern te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should see SizeOfYourVRAM/64 times the test pattern, press any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ween those test patterns. Then you should see a white bouncing b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ose two tests failed, or if detection failed, please tell 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how to join me in section 4b. You should find useful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ut using MPVGA just by taking a glance at TEST.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e's a return form, please send it to me if TEST fail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n if it success, so I can be acknownledge that it wor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8&lt; cut here 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What is the name of your video card (ex: Speedstar 24X)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 What is the video chip of your video card ? Please give me the 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, for example Trident 9200CX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 What is the size of your video memory (in KiloBytes)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 What video chip type and chip version have been reported by TEST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it correct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 What is the video memory size reported ? the BIOS video ram size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it correct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 TEST1 (the pattern test) ? Does it works ? Please descri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 TEST2 (the bouncing ball) ? Does it works ? Please descri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 Your feeling, your own tests, it works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 Any comment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 Name and address for possible reply and futher testing (not mandator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8&lt; cut here 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 Full description of MPVGA's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 MPVGA_DetectChip (void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ects the chip type and version of your graphic card, also det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ize of your video memory if possible. Returns Detected if a ch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 have been recognized or NotDetected otherwise. Set MPVGA_Chip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number, MPVGA_ChipVer chip version number, MPVGA_VideoRAM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ze of the video memory in kilobytes, and MPVGA_BiosRAMSize siz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video memory reported by BI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id MPVGA_SetMode (void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 the multiple page mode 13h and enables extensions, set active 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sual pages to page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id MPVGA_SetActivePage (int PageNumb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s the current writing/reading page, the first page is zero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ast page is (MPVGA_VideoRAMSize / 64)-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this function doesn't check the validity of his paramet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e: if you ask page 20000 it will not complain, so becarefu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id MPVGA_SetVisualPage (int PageNumb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s the current visual (displayed on screen) page. Same rule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PVGA_SetActivePage applies for this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id MPVGA_SetWriteBank (int Bank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s the current writing bank (64K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for the cards who allow separate read/bank you must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PVGA_SetReadBank(), if you want to write and read 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nk, since MPVGA doesn't automaticaly set read bank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ame as write ba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id MPVGA_SetReadBank (int Bank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 the current reading bank (64K) if possible, if not it's eq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 sort NOP (No Opera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id MPVGA_SetVStart (int Sx, int Sy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VStart function, useful if you want to do hardware scrol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careful if you also use function MPVGA_SetActivePage(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the variab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ern int MPVGA_ChipTyp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hip number, take a look to the enum ChipTy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ern int MPVGA_ChipV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version number, take a look to the enum Chip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ern int MPVGA_VideoRAMSiz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ze of the video RAM in kilo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ern int MPVGA_BiosVRAMSiz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deo RAM size reported by BIOS functions if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MPVGA functions use MPVGA_VideoRAMSize, I trust no one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ruth is out there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should be enoug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 From theoric to pract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should call once MPVGA_DetectChip() to detect the chip used by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phic card, and to init thoses va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int MPVGA_Chip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int MPVGA_Chip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int MPVGA_VideoRAM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ever you can do the detection part of your program in a sepa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cutable, a SETUP.EXE for example, and save those three vars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integers in a config file. And you can of course force det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a chip by modifying those vars, take a look at the ChipTyp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ipVer enum for more inf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PVGA_SetMode() is called to set mode 13h and enable extensions,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 both active and visual pages are set to zero. When you qui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set active and visual pages back to zero before you retur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 mode or any other mode, you should do that as a preca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remarked that my Trident Windows driver bugs if I don't do so,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on't experience this problem, but it's a really cheap preca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can avoid you many problems. In future version of MPVGA, may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will include a MPVGA_Exit() function, since it will be mandatory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h32/Mach64 chips based c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y special attention when you are mixing both "higher level"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PVGA_SetActivePage() &amp; MPVGA_SetVisualPage with "lower level"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ch as MPVGA_SetWriteBank(), MPVGA_SetReadBank(), and MPVGA_SetVStart(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ce the high level functions use low level functions and can mod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chine st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when you are using MPVGA_SetWriteBank(), you must be careful to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PVGA_SetReadBank() since on cards where separate read/bank is availab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PVGA will not automatically set the read bank to the same write ba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r program don't want to use separate read/write bank feature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always follow a MPVGA_SetWriteBank() by a MPVGA_SetReadBank(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 Enhancements, limitations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A very huge libr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PVGA is written in C since his functions shouldn't be called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 70 times per second, so assembler isn't necessary. In fact assemb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uld not speed it up much more than a good C compiler. But the who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brary is quite huge (about 30K), a complete rewrite in assembler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really decrease the size of the library. Moreover a static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not be easily updated without a complete recompile. The best sol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to write dedicated loadable drivers for each cards, if there's a l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support I will probably do so, but however I think I won't re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ECT.C since detection should be done in a SETUP.EXE like program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ze shouldn't be a probl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 Possible enhancements, the to do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upport more graphic cards: Mach32/Mach64, Weitek, XGA, IITAGX, VESA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orrect bu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ort to other C compiler, djgpp for exam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real mode version (maybe already obsolet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write dedicated loadable drivers in assembler for each chi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 Known, unknown and to be discovered bu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croll is in unit of 4 bytes for ARK Logic 1000VL/2000PV, HMC 86c304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All Western Digital chi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Most of the S3 (not all) have a scroll in 4 or 8 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 The VESA alterna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MPVGA doesn't work on your graphic card, you can try to use VE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VESA drivers support page flipping in mode 13h, for example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ident 9200CXr built in VESA driver can do extended pagefli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's why I will probably include VESA support in MPVGA, in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MPVGA failed but not your favorite VESA dr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A lazy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of the biggest limitation of MPVGA is myself :-) Yes it's true I'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really lazy man, and if there's no support or no annoying guys w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 the support of their SVGA cards or enhancement of MPVGA, I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continue to update this small library. So please send me your postcar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do good use of MPVGA, so I can be proud of my work and find it usefu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hing would encourage me more than your support and your feedb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 More info about MPVG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Where can I found more info about programming SVGA cards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GADOC4B by Finn Thoegers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rbo.uwasa.fi:/pc/doc-hard/vgadoc4b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many more ftp si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ltimate SVGA information collection, extremely comple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st part of MPVGA is based on the knowledge in VGAD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ail: finth@datashopper.d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WW:   http://www.datashopper.dk/~fin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rface: Finn Thoeger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dbanevej 3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K-7800 Sk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nm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GAKIT60 by John Bridg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known ftp site since I get it on BBS, probably available on Simte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many other ftp si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really good SVGA programming library even if it's a rather o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serve ID: John Bridges [GRASP] 75300,21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net: 75300.2137@compuserve.com (John Bridg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 says that he can be found regularly in the GRAPHVEN forum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serve (where GRASP is supported), as well as the GRAPHSUP for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formally called PIC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EAK?? by Robert Schmid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ak.oakland.edu:/pub/msdos/vga/tweak10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may be newer version of Tweak, but since I've never tri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 them, I don't know where they 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really good utility for the adventurous developper who wants to twe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explore his VGA c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ail (not sure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bert@idt.unit.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rface (ditto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bert Schmid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le Nordgaardsvei 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-7049 Trondhe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oks to read before sleep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chard F. Ferraro's Programmer's guide to the EGA, VGA  and Super VGA car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ing XGA cards, 3rd ed. Addison-Wesley 1994. ISBN 0-201-62490-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friends tell me that this book is the SVGA bible, but since it'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ailable in my university library and since I haven't buy it, I can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rm t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 How to join 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e's my e-mail address, please do not overload it because I access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an old and obsolete 2400 V22/V22bis modem, however feel fre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k me any questions and mail me if you n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.ke-fong@ace.epita.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e's my snail-mail address for your postcards, complete registered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your shareware/commercial products, money, gifts, bombs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 Ke-F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3 rue Louis Fabl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4200 Ivry sur S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e's my phone number, french speaking only, only for those who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ying to pay long range phone bi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ne: 33 1 467145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 Thanks and gree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eat thanks to Finn Thoegersen and John Bridges since most p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MPVGA is based on informations from VGADOC4B and VGAKIT6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eat thanks also for the beta testers and those w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going to do beta te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finally great thanks for those I forgot to thank but w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erved to be thank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eets would goes to (in no particular order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d Peschans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ephane Bailli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erre Emmanuel Baroi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ephane "Ajt/Infiny" Thib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chi Southis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manuel Rivo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urent Fag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istophe "Gandalf/Infiny" Y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errick Russe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ouard Be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bert Schmid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rald Dall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igel Broo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pinasse "Walken/Impact Studios" Mich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rick Descourtis, celui par qui Dieu est n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yril "Zool/Lithium" Bourb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exis Vagin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thony Ginep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lvain Chippau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ephane "Bisounours/Tiny Toons" Gigand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van Sardjvelad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erre Larb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many more I've forgotten, just tell me and I will add you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greet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 Final wo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rry for that poor english writing, it's not my everyday's langu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ggestions, feedbacks, criticisms, comments of any kind are welcom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ppy coding and don't forget to send your postcard :)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