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AMPLE.H &amp; FUNSOUN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want to play samples but don't know how? Well,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to your problems. Marq of Fit and Yzi pres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outines for C and Pascal! OK, it's not too difficul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laying routines but if you don't have any good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et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DOC     -       General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ver.DOC       -       Document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H        -       Header file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H      -       Header file for C CT-vo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sound.PAS    -       Routines for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C       -       Example how to use routin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PAS          -       The sam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SMP      -       An example 8 kHz sample Composed by Y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wants to use some other samples than the normal PC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ones the following tip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miga samples can be converted to PC samples by adding 128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OC-files have a header of 32 bytes and there's also a null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file. In some cases VOCs may be ful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(=garbage). 4-bit VOCs cannot be played (Use CT-voic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Vs are somewhat normal 8-bit unpack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yourself a sample editor, for example DigiPlay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ole packet is PD! That means we don't want your mone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ry!). So, use it and copy it but don't blame us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happens (We are no insurance company!).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et to someone make sure that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arq/Fit &amp; YZ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