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����                ���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�ܰ��   �����                ��� ��� ������ 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۰����   ���      �������     ��� ��� ��۰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 ����   ���       ������      �� ��� 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����                  ����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   ��  ������                   ��  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߰�ܰ��߰�۰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</w:t>
      </w:r>
      <w:r>
        <w:rPr/>
        <w:t>۰�� ��۰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</w:t>
      </w:r>
      <w:r>
        <w:rPr/>
        <w:t>۰�� ��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</w:t>
      </w:r>
      <w:r>
        <w:rPr/>
        <w:t>߰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ANIVG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 Sprite-Unit for TurboPascal V6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by Kai Rohrbach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: Animation of sprites on a VGA's 320x200x25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Kai Rohr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_ROHRBACHER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 : 2:241/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"I know my English spelling is bad, but if 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anguage you probably couldn't read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boring stuff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/damage to hardwar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toolkit is released as "freeware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copyrighted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 and give it to ever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 -- but don't try to sell it (or part of 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ll programs you realize with this softwar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- the only thing I ask you for is to menti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kit in your program and to send me a cop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I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 powerful toolkit for the animation of sprites on any IBM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) with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one (big) TurboPascal V6.0-unit to be used by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tilities to simplify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.PAS   - the source code of the anim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.EXE    - a simple spritemaker program (requires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- a TSR-program to "grab" sprites from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B.EXE    - a utility to break apart a library of sprit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dividual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.EXE - a "sprite dumper" which disassembles a (binary) sprit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 documentation, exampl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your TurboPascal-directory and compile ANIVGA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IVGA on your system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ANIVGA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ckerfree animation by a "page-flipping" algorith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retra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movement in any increm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itrary background image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use of the VGA'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prite display metho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written normally (covering underlying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declared to be transparent with regar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sprit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change their color depending on the underl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-&gt; shadow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methods can be different for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precise hit-detection routi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lipping of sprites at the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32767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500 sprites may be simultane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each sprite =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all loaded sprites only restric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ith virtual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us simple creation of horizontal/vertical "scrolling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background imag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upporting routines to: drawing lines (with built in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, points and graphic-text (incl. clipping), automatic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or loading of sprites, sprite libraries, backgrou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speed adjustmen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IVGA does _not_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S or XMS memory  (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utions other than 320x200x256  (compatibility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a non-standard 320x200x256 graphic mode, different from th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$13, but there should be no problems with all truly compatibl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IVGA is compatible with your system and to get a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ase of use, compile the following simple program (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file "EXAMPLE1.PA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copy and compile ANIVGA.PAS in your TurboPascal-Uni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IVGA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adNumber=42; {why not 42? - A "hello" to all Douglas Adam fa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Name='FLOWER.COD'; {Path and name of the sprite to 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2=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adSprite(SpriteName,LoadNumber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: '+GetErrorMessage);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=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0,0,XMAX,0); BackgroundLine(XMAX,0,XMAX,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XMAX,YMAX,0,YMAX); BackgroundLine(0,YMAX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OutTextXY(100,70,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1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1]:=0; SpriteY[Sprite1]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2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2]:=XMAX SHR 1; SpriteY[Sprite2]:=YMAX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KeyPressed DO 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:=Hitdetect(Sprite1,Spri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llide THEN BEGIN Sound(1000); Delay(5); NoSoun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KeyPressed do 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:DE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:DE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:IN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:IN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:DEC(StartVirtualX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:DEC(StartVirtualX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(ch,'IJKMAS')&gt;0 THEN 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ch='Q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 whole program at once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ive you a first impression of ANIVGA'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(make sure that the sprite file FLOWER.CO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!) you should see a graphic consisting of two flowers, a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showing the screen boundaries and the words "Hello world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top left flower by using the keys "I","J","K",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other flower with the first one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what happens if you move across the two words in the middle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eafs of the sprite behave somehow different: the black parts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are "transparent" in that the writing shines through it, while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ight leaf are "covering 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riting (which is written in the background image) won'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eave them, the words will be al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prite to the very left screen boundary - and move it even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: you'll get the impression that it moves off the scree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 - how do we get it back? Sure, "K" will do, but press "A" instea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an" the whole screen 10 pixels to the left (think of tha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rol an imaginary camera to slide to the left), "S" pa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 (note the restriction of the program to non-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his point: the big rectangle and the words "Hello world"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they are part of the so-called "static" backgrou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using the "I","J","K" and "M" keys- bring back your sprite to the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collide. Press "A" a few times to scroll them both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notice, the program will not stop beeping: it indicates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lide, even if they are not visi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should be enough for a first impression, so hit "Q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've finished wonder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AMPLE2.PAS for a demonstration of "scrolling" background;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EXAMPLE1, but uses four different "tiles" to buil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mage. As before, you can use "I,J,K,M" to move your sprite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scroll the whole scene (incl. the background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,S,D,X" keys, too ("Q" quits,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PAS shows (an extremely) simple use of the "Display_SHADOW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aphical object: a sprite is used for its own shadow zon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it with a little horizontal and vertic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nice trick with many sprites (you don't have to desig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prites this way), it doesn't always work: note that there is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wer which differs from what we would expect as shadow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IVGA assumes that everything between the left- and rightmo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belongs to the sprite's interior and will be draw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ircumvent this, one would have to draw one (or even several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"shadow zone" sprites for the flower, but we'll come to the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 draws 1000 randomly distributed points so you can bet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effect for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C" copies part of the screen into memory (with GetImage(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it somewhere else (with PutImage() ) while clipping off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PAS is an example how to use "sprite cycles": there are six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(library) file HANTEL.LIB which become "glued"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one hundred copies of this sprite are then animat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imation speed and again, you can scroll the whole scree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"E","S","D","X". When you do, you will note that as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gets scrolled offscreen, the remaining sprites will rota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toggle between fastest animation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imation rate of 200m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round with this value to find out an "optimal" ti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: program will show the same symptoms as mentioned above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for every sprite off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ig  : program will slow down even when all sprites ar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lies a value where the animation doesn't get slowe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tes are onscreen (=max. work for ANIVGA), but stays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ases (=less work for ANI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be _impossible_ trying to cope every detail of ANIVGA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the basic ideas of ANIVGA very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program uses a "tweaked" VGA-graphic mode: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in a way to give 4 graphic pages at a resolution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256 colors ("they said it couldn't be done, but here it is!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and 1 are used for the display, page 2 holds the "normal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age 3 can contain so-called "tiles" which can be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ground image in "scrolling"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"page flipping" scheme used is that: do everything (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old graphic page, draw sprites/lines/pixels/text) on a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 while showing him a completed p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finished, "flip" the page, thus making the new, completed pag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page to the invisible one. Now start creating the nex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invisible page 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ing" the old image means: overdraw it completely with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age 2 (or 3), so one could write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0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1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1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0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rogrammer doesn't have to think much about this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eep track of the page flipping automatically: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always holds the number of the page which is invisible (an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o be drawn on). Therefore, we say that PAGE holds the "actual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1-PAGE is the pag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and functions of the animation package adju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page; there are only a few situations wher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mechanism, mostly when drawing pixels or to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is "table driven". That means, the interfa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tables in which you specify your sprite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into this tables which sprites to draw ("SpriteN[]"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n "SpriteX[]" and "SpriteY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call of the main routine "Animate()" gives back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, which update the graphic scree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riteN[]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sprite i by storing a "0" into SpriteN[i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sprite k by storing k in an unused SpriteN[]-ent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the other SpriteN[]-entries as they wer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SpriteN[i]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riteN[i] should change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date (SpriteX[i],SpriteY[i])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imate() to draw imag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d-of-computer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is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udo code given above, "k" is the spriteLOAD number (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load time) and the index "i" in SpriteN[i] is the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k" is a unique value: you can think of it as a NAM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(e.g. you could name the FLOWER.COD - data as "123"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re can't be another sprite with the same LOAD-number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could be a hundred flowers on the screen: just choos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-table entries (=sprite numbers), e.g. SpriteN[100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199] and store "123" in ea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nsure if you (or I) are speaking of a "sprite number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LOAD number"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 number can hold values in the range 0..NMAX and i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SpriteX[], SpriteY[] and SpriteN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LOAD number can hold values between 0..LoadMax and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name" to the sprites' physical loaded data; a "0" as loa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"inactivate sp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IVGA knows is 32000 pixels wide and high, numbered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xis. Because your graphic screen consists of only 320 by 2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ing from 0..XMAX and 0..YMAX in the x- and y-axis, respectively;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corner, (XMAX,YMAX) the lower right one) you can on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is world, but ANIVGA does not distinguish betwee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parts of the world. If, for example, two sprites coll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HitDetect()" will find out, even if this collision occurs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think of your graphic display being a "camera" to the real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can take place everythere in this virtual world, but you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isplayed by your camera; if you wish to see another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have to move this imaginary camera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VGA, you can do this by changing the values "StartVirtual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VirtualY" which hold the upper left corner of the visual window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(StartVirtualX,StartVirtualY) be (1000,500): the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art of the world which ranges from coordinates (1000..1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00..699) in X- and Y-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lot of things to say and most of them will b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Reference Manual". Nevertheless, it seems reasonable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oncentrated form here, although this happens to make this chap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psyturvy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ERROR-concept: if an error occurs in one of ANIVGA's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iable ERROR will be set accordingly. This gives you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check this variable each time you called a routine - or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 of thumb, you should always check this variable wh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in the testing phase - and "comment out" these sec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ough with debugging. (Conditional defines are great for that j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routines that do not set ERROR at all (lik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ixel, PageGetPixel, PagePutPixel), either because in some speci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ice" tricks can be played with "faulty" parameters or because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s! For example, if you are going to read a 5000 pixe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creen with PageGetPixel(), it would be crazy to check 5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page" given to read from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xel-drawing routines: basically spoken, there are three sort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in ANIVGA: sprites, pixels and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IVGA's working scheme, all routines handling pixels (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utPixel, Line, PutImage,...) must be used in a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m to "draw" into the background page, this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ground mode STATIC (because in mode SCROLLING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is stored in a compressed format one can't acces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into the background page in mode STATIC is fine (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mode compared with mode SCROLLING), and the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is _before_ calling Animate(), becaus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then be visible with the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"on the monitor screen" will be visible exactly for o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, that is: until the next call to Animate()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o this changes _after_ calling Animate() and at the _visible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AGE (not the _actual_ page PAG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at difficult as it may sound at first glanc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user_inputs; compute_necessary_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background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sp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visible_screen; {e.g.: Line(0,0,XMAX,YMAX,1-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_wants_to_end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after having called Animate(), th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r sprites) will be visible (because Animate()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icture) and your changes to this image with the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will be visible "at o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then stay visible until the next call to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y spoken, you let Animate() generate and display a pict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 changes to the picture while it is di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of unavoidable memory restrictions, ANIVGA can't st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ffscreen: if ANIVGA sees that points/lines lie outsid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just does nothing at all; in other words, you can't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reen and "scroll it in" five minutes later! (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line as a sprite instead, because sprit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ordinates: Throughout all routines, ANIVGA works with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s (that is, values in the range x�[-16000..+16000], y�[-16000..+1600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you will have to address _absolute_ coordinates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[0..XMAX], y�[0..YMAX]), so you have to transform virtual coordin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coordinates (or vice versa), which is _very_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ordinates -&gt; absolut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solute := Xvirtual -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bsolute := Yvirtual -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coordinates -&gt; virtu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rtual  := Xabsolute +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virtual  := Yabsolute +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ackground / valid pages: Many routines expect a graphic pag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As mentioned under b), BACKGNDPAGE is valid on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ode STATIC. Nevertheless, you can draw to this pag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background mode SCROLLING without get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_InvalidPageNumber" (although you are _strongly_ discouraged to do s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you can play some tricks on ANIVGA this wa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know _exactly_ what you (and ANIVGA) are doing, but this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cut off in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doesn't mean that you can't switch between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ackgrounds during runtime! - It only says tha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ackground pages _in parallel_ (=at the same time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splay objects at the same abolute 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you want to display a score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at's not hard when using STATIC background: ju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as a sprite and choose an appropriate coordin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OLLING mode, your score would scroll away, too, so you must ti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screen coordinates, as said in c), but there is a simple r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rived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_coordinate := virtual_coordinate - StartVirtua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absolute (=screen) coordinate stays the sam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out changes done to the StartVirtual-variables like thi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crease/decrease StartVirtual? by some amount delta,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-coordinates by the same amount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sults in: new_coord := virtual_coord�delta - (StartVirtual�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irtual_coord - StartVirtual = old_coord    a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ing scores: another way to display a score without defi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would be to simply draw it to the screen with the pixeldraw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 or OutTextX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visible page (1-PAGE) each time after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thod is applicable only in background mode STATIC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background image in the used area manually, bu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tage that you must redraw your score only when it really changed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animation cycle as with the first method). One wa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to use the GetImage() and PutImage()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backgroun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tImage() to get a copy of the background area which will be over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score ha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utImage() to restore old background area underneath the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utTextXY() to write new scor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peed: It is hard to predict the speed of animations, because tha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speed of your VGA card, not your computer's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! E.g., a program runs faster on my old AT (8MHz) than on a fast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z) 80386 machine - only because of a better VGA card installed in th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otherwise, if you use a computer with "enough" CPU-pow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much about "should I use STATIC background instead o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for improved speed?", because it won't matter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 even point, where the VGA-card's bottle neck becomes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epends largely on your application (and your VGA-card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a rule of thumb, clock speeds faster than 12MHz won'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peeds *linearly* any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 ^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�     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&gt; 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programs will still profit from faster CPU's, but tha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ster computation of all routines not limited by access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; even on the fastest clones, the IBM-bus-clock-rate is n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MHz  -- and this limits accessing the VGA card: sad,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DMA access: Quite a long time, I tried to speed up animation r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-chip in parallel to the CPU: while the CPU is runnin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 should move arou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had to find out that most computers don't like DM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emory transfers at all and those who do don't work when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he video RAM area (I can't explain why this i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out there has successfully worked with the DMA chip this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gla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o whom honour is due! Although most of the routines are mine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s (also written in TP6.0) use stuff from oth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B-utility uses Ken Pottebaum's TSR-unit TSRUNIT.ZIP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KES-designer uses John Bridges' BGI-driver SVGA256.BGI (for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x256 mode $13) from his SuperVGA-driver package SVGABGI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programs are available at the SIMTEL20-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m for supporting the Freeware-concept, their spiri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tribute this program as Freewar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 lists all routines, variables, constants and a lo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stuff concerning ANIVGA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frightened about the amount of informations given; in norm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you will need only a few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 xml:space="preserve">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erforms a complete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Animate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all to Animate() clears the invisible graphic pag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background image into the actu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specified by varia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ll active sprites (SpriteN[i]&lt;&gt;0) in the 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termined by StartVirtualX and StartVirtualY)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and at the coordinate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, the routine waits for a vertical retrace to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GA adapter to flip the display pages, mak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visible and changes PAGE to point to the new,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 procedure looks how much time pa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cycle and if this time is less than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ycleTime(), the program wai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procedure is the kernel routine which has to be calle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hen you have set all data for a new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SetCycleTime, StartVirtualX,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nd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BACKGNDPAG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TATIC, BackGndPage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background image for the anim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oll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background" specifies a graphic image in front of which al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rts of background in ANIVGA: SCROLLING background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ich you choose with SetBackground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tates, a STATIC background cannot be scrolled: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xel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ground picture is stored in the graphic page numbered BACKG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start of every animation cycle, the routine Animat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 the actual drawing page, thus erasing old stuff on tha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asis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bitmap picture, it is 320x200=64000 bytes in siz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-Utility or the WritePage()-Routine to save an image, a three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head of the information, thus extending the size to 640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ckground sort is called SCROLLING: like ANIVGA's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, you can define a huge background image and scro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impossible to hold a complete background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you would need 32000*32000=1024000000 bytes RAM (!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"tiling" mechanism: tiles are small pictures (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which can be combined freely to build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256 different tiles and "pin" them on an backgrou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xTiles (=10000) tiles; everything outside of this backgroun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ile no. 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assume that you use only scrolling in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16 screens in total: thus, your x-coordinates reach from 0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-coordinates from 0..(16*200-1)=5119, which gives an area of 320*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1638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(320/16)*(5120/16)=20*320=6400 tiles (remember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consists of 16x16 pixe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define the scroll range for the background area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(0,0,319,5119) and start "painting" you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sign up to 256 different tiles and use them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(=those 6400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only a few are needed, because the background imag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different all over the place. For simplicity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20 different tiles, numbered 0..19 respective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your backgroun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                                                        (3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5119)                                                      (319,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tell ANIVGA that layout with the PutT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suming SetBackgroundScrollRange(0,0,319,5119) has bee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=0; {better: y:=Back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(things would become easier if Pascal would know a STEP-comm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0; {better: x:=Back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le(x,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=(number+1)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x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x&gt;319; {better: x&gt;Back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y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&gt;5119; {better: y&gt;BackY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It is better to use the (global defined) "Back..."-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er SetBackgroundScrollRange()-call, because ANIVGA ha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multiples of 16, see SetBackgroundScrollRange()/Back?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y should one use STATIC backgrounds after all when t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strument like SCROLLING backgr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mple answers: speed and simplicity! - First, 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ake a lot of work to compute, which slows down animation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st machine, because then the VGA's memory access tim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actor). Second, it is easy to do some "tricks" on static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in the static background page and &gt;zap!&lt; start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ycle, it will be visible for all times. Stated otherwis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ackground, you cannot use drawings to the background imag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doesn't exist explicitly, you are restricted solely to "t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s"! (On the other hand, you can play nice tricks on scroll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single t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ider carefully what mode you are going to use for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NDADR, WritePage, LoadPage, WriteBackgroun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BackgroundPage, SetBackgroundMode, LoadTil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backgroun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BackgroundGetPixel(x,y:INTEGER):BYTE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return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irtual coordinates (x,y) in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rresponding absolute coordinates lie outsid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(= black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works only when using background mode 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look strange to use virtual coordinates th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is said to be static (= non-scrollable)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absolute coordinates anyway, but it is of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ient to use an uniform notation and it is easy to conver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s accordingly (see "coordinates" for more 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GetPixel, Page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s a lin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BackgroundLine(x1,y1,x2,y2:INTEGER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draw a line on the background page (thus alterat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), you can use this procedure. Like the similiar Lin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it uses virtual coordin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cessary, the line will be clipped down to its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 special Sutherland-Cohen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Mod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actual choose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Background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ing SetBackgroundMode(), you can select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s STATIC or SCROLLING. BackGroundMode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read this value, never change it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SetBackgrou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BackgroundOutTextXY(x,y:INTEGER; s:STRING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exactly the same like OutTextXY() (see the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rites the string into the background page (so it will b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extX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in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BackgroundPutPixel(x,y:INTEGER; color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page BACKGNDPAGE (and become visib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im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routine makes sense only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works with virtual coordinates! -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silly at first glance (because in STATIC mod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lways restricted to (0,0)..(319,199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to be handy in many situations.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points absolute coordinates (a,b)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with coordinates (a+StartVirtualX,b+StartVir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_before_ calling Animate(), so tha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will be visib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PagePutPixel, background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X1, BACKX2, BACKY1, BACKY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background image boundaries in background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BackX1,BackY1,BackX2,Back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background mode SCROLLING is to be used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ing area (with SetBackgroundScrollRange()). Due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management restrictions of ANIVGA, the boundaries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all on coordinates which are multiples of 16 ("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sh 16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you supply don't fulfill this restrictio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s them automatically to do so and stores them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e only reason these variables are visible to you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ecessary for you to notice adjustments ANIVGA 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only read this values, never change them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k at "background"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erminates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CloseRoutines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switches back from ANIVGA's speci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nto the graphic or text mod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should always be the last call to a routine of ANIVG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DETECTION, CONCAVE, CONVEX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figure can be classified by its outline into one of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cave" or "convex"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this mathematical notion &gt;eh, don't get frustrated...&lt;,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 only given by its "outmost" points, which connected togeth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called "convex" :&lt;=&gt; every pair of arbitrarily choos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undary build a line which is totally inside (or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)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This rectangle is "convex", because whenever you choos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on its boundaries and connect them, the resulting line l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letely inside (or on the boundary) of the rectang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On the other hand, this figure would be "concave"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��� choose the top-right and bottom-right corner (say) and 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Ŀ then the middle part of the resulting vertical line l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in a very lax form) the _mathematical_ definition of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completely deals with either horizontal or vertical lines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se term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called "horizontal concave" ("vertical concave"), i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line connecting two points of the sprite's bound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arts of this line lies outside the sprite; if the sprite is not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(vertical concave), it is "horizontal convex" ("vertical conv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the second of the figures above is "vertical conca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izontal conve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figures which are concave in the pure _mathematical_ s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reated as convex by this definition, as this cro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 (If you use either a horizontal or vertical "scan line"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Ŀ    throughout the cross, there will be never more than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��    the "scan line" which belongs to the figure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</w:t>
      </w:r>
      <w:r>
        <w:rPr/>
        <w:t>principle as a second definition for horizontal/vertical conv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comes in handy when describing some mechanisms of ANIVG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LINEwise. For this, every point between the leftmost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 of a sprite's line is considered to be an _inner_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thus ANIVGA assumes a horizontal convexity! If your sprite isn'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...and the points between the two "legs" of this sprite sh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be treated as "transparent" (assuming they have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color "black" (=0)), you must use display mode "Display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because the "Display_FAST" mode would treat them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</w:t>
      </w:r>
      <w:r>
        <w:rPr/>
        <w:t>sprite itself and draw them as "covering"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tate it otherwise: whenever your sprite is (at least) horizonta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need the feature of transparent parts inside the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"Display_FAST" mode without any loss of accuracy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spritemaker program MAKES allows to display a sprite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which makes it easier for the beginner to decid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's convexity. But whenever you are unsure, you still can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NORMAL" for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bit more tough when deciding if two sprites collide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task): in difference to many sprite toolkits, ANIVG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sk" approach, which makes sprites big and collision detection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sprite's outline to decide whether two sprit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it computes for every line (column) of the overlap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surrounding rectangles, whether the sprites overl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ly) and says "collision!" only if there are intersec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llest_box_around(sprite1) doesn't intersect smallest_box_around(spr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the lines and columns for which the 2 sprite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line compare -with the help of the sprite boundaries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lin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column do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_IF there is an intersection in at least one line AN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 byte (=8 bits...) about this algorithm, you'll se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detection, in that the algorithm says "collision!"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(but it still guarantees that if there _is_ a collision, the al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Ŀ� � � �  &lt;� In this line there is a "horizontal collisio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 �     </w:t>
      </w:r>
      <w:r>
        <w:rPr/>
        <w:t>the two sprites overlap in their horizontal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 </w:t>
      </w:r>
      <w:r>
        <w:rPr/>
        <w:t>In this column there is a "vertical coll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ings without a proof here, such an (unavoidable) mis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, if at least one of the two sprites is neither horizont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nve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takes special constellations (as the one above) to pro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o that in praxis, it is very unlikely for such 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actual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ous drawing routines use this global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l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uses the standard color table of the 256-color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self-defined "Shadow T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ColorTable=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use a different color look-up-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in display mode Display_SHADOW than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hadowTab(), you must build a tab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ntry gives the color which should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lor with that index, i.e.: if c is of type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[5]=9, this means that every point of your sprit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over a pixel with color 5 should replace tha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an example how to activate such a "home-brew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"Shadow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SetShadowTab,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deal with two kinds of coordinates: "virtual" and "absolute"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coordinate lies in the range 0..319, 0..199 for the x and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names a unique point on your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IVGA doesn't restrict animations to take place o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: its routines deal with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, called "virtual coordin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view while ANIVGA's routines are running is a wind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320 points wide and 200 poin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graphic hardware only knows absolute coordinates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transform virtual in absolute coordinates. It do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two variables StartVirtualX and StartVirtualY which togeth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starting point of the upper left corner of your actual scree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(StartVirtualX,StartVirtualY) was (1000,2000) then you w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NIVGA's world which consists of the 320x200 region with th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x�(1000..1319) and y�(2000..2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severe restriction, though: because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hold a complete "virtual" screen bitmap for ANIVGA'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t would need app. 1GB RAM!), all drawing commands only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't draw lines, points or any other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prites outside the visible window that become visible,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over to that part of the virtual screen. For example,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mewhere outside your visible window (say at (-10000,1234)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 starts at (500,900)) and pan to that region afterwards (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(StartVirtualX,StartVirtualY)=(-10100,1200) or something like tha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that point: it is stor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way to circumvent this is to define the point as a sprite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priteX[],SpriteY[]) to (-10000,1234), because spri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bjects which the system sto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_no_ complete virtual screen, all information draw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ange visible at the moment will be lost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rom these "offscreen" pixel positions will be zero (=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it may seem strange for some routines that wer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to the "real" (= absolute coordinate) screen region to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pite (e.g.: GetImage, BackGroundGetPixel,...), but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ecause it leaves room for further improvements: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me day to store a complete virtual screen ima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 in ANIVGA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t is simple to transform absolute and virtual coordinat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enever necessary, using the following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X-coordinates - StartVirtualX = absolute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Y-coordinates - StartVirtualY = absolute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: virtual coordinates lie in the range -16000..+16000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is defined in StartVirtualX and StartVirtualY and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crolled in" into the visible screen, while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ble to display a sprite in several "modes". This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data should be handled when drawing the sprite to the scree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_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linked to a sprite's physical data by creation of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maker program (and defaults to Display_NORMAL), bu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rite is loaded into memory with the procedure SetModeBy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play mode information is part of the _physical_ sprit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emory image of the bytes loaded at the beginning), not the _log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(the "handles" in the SpriteN-array to this physical data)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change of the display mode of a sprite with spriteLOAD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will affect _all_ sprites of type 123 (= all entries in SpriteN[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3). This is intended, because the display mode is a pie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flecting the sprite's phys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"Display_NORMAL" you can think of a sprite as a picture with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its pixels have color 0: when displayed,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th color&lt;&gt;0 will cover (paint over) the screens original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with color=0 will act like "window panes":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ain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ful for all kinds of sprites which have such opaque ho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mselves: cars/planes/houses or other objects with window pa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"concave" sprites. Note that black, covering parts must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rk color&lt;&gt;0, for example col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FAST" is a bit (but not that dramtically) faster than the la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know of a special color: all sprite data is trea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to the screen at once. For that, all parts of the sp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(But note that a sprite consists only of the points inside 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: all the points of the smallest box surrounding it -tha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stored-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mode whenever you have sprites which meet the follow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: they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 is a tribute to the fact that one often nee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to give the impression of an freefloating object or oth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effects. In this mode, the sprite's real colors are insignificant,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the actual contents of the screen where the spri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e important. The color of every sprite poin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creen point. The color of these points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 ShadowTab into dark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sprite a shadow zone, then you must divide y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nes: one building the sprite itself and a second one to real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dow area, and compose them with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oken, there are short code areas in ANIVGA's routines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 piece of code to transfer/interpret the sprite's dat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n not already there. For optimal performance it is wis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SpriteN[] such that adjacent sprite entries shar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nvex, con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urely a tool for all those hackers among 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 closer look at a sprite's data, you don't have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EBUG or the like, just use this sprite dumper: it takes 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(*.COD or *.LIB) and disassembles it into readable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 file or prin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_SPR mysprite.cod &gt;myspri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mp the sprite file "mysprite.cod" to the ASCII-text file "myspri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MP_SPR creates a format which will be understood by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so that you can reassemble the files to get a binary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code of the last error which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ERR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n error occurs while executing one of its routines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that routine and sets ERROR accordingl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GetErrorMessage() anytime to get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responsibility to check if such an error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t in an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ssible values and their descrip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rrorMessage,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fter processing an error, you have to reset the variab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r_None your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respect of future extensions, you should treat eve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Err_None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st frequented routine Animate() doesn'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, neither do several other procedures. As a basic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which have to do with file I/O ha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RROR is initialized with Err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ErrorMessage, Init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ackground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the background page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FillBackground(color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iven value is written into the whole graphic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 defines the picture before all animations tak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BACKGNDPAGE, BACKGNDADR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a graphic page completely with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FillPage(pa,color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paint a complete page uniformly with 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will be the fastest method to do it: specif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0,1 or BACKGNDPAGE (=2)) in "pa" and the colo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possible, you are strongly discouraged to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e in background mode SCROLLING (i.e.: pa=SCROLLPAGE (=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), because the background is treated complete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ember also that changes to one of the drawing pages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applied _after_ calling Animate and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ctly one animation cycle, whereas changes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page remain permanent (and are best done _before_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, although that's not peremp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great to produce "flashing" screens: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PAGE (the visi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How ANIVGA works, LoadPage, LoadBackgroun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ckgroundFro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rient, FontHeight, FontWidth - type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some additional data about the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 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font used for displaying graphic text (OutTex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()) can be displayed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ly; use of the TYPE FontOrient simplifi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width/height of a text, the constants 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Width can be used, which specify the size of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ckgroundFrom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ke over one of the drawing pages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GetBackgroundFromPage(pa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y the graphic page (0 or 1) from which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ptured" and the routine will copy its contents in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page BACKGNDPAGE (=2) as new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Mess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a description of the last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GetErrorMessage:STRING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though you can use the ERROR variable directly to evalu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inform the user about it, it is often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t ANIVGA do that: GetErrorMessage will give you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the last error which occur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string contents and the corresponding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ne: 'N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rror occured during the routine; this i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EnoughMemory: 'Not enough memory available on he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n't load sprites or other data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FileIO: 'I/O-error wi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reading the file; either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at the path given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Number: 'Invalid sprit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occurs if you try to load a sprite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number not in the valid range 1..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Sprite: 'No (or corrupted) 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interpret the data just read i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data not to be in the expected format;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a wrong data file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ageNumber: 'Invalid pag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graphic pages, numbered 0..3. Page 0 &amp;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animation itself, page 2 ("BACKGNDPAGE"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background image and page 3 ("SCROLLPAGE")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crollabl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VGA: 'No VGA-card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mation package needs a VGA (or compatible)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icture: 'No (or corrupted) pictur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picture file ANIVGA should load has no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ted size/format or a DOS-error occur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ercentage: 'Percentage value must be 0..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colortable for the shadowing effec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Display_SHADOW, you must use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remaining brightness of the colors 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which must be in the range 0..100%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ile: 'No (or corrupted) tile/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loading the specified sprite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ing them as background tiles. Most oft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prite doesn't meet the requirement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6 points in its x- and y-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TileNumber: 'Invalid til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only 256 background tiles, numbered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Coordinates: 'Invalid coordinates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background coordinates you use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ckX1,BackY1)..(BackX2,BackY2), which has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ckgroundScroll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BackgroundToBig: 'Background too big for tile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VGA's tile buffer can hold no more than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, that is an area of 10000*16*16 pixels�. Check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ied in your SetBackgroundScrollRange()-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Mode: 'Only STATIC or SCROLLING allowed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background modes ANIVGA knows are STATIC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LoadNumber: 'Invalid spriteload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s must lie in the range 0..LoadMAX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error, you probably confounded a spriteLOAD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se):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 has none of the above values,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; this should never happ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alling GetErrorMessage won't set back the ERROR variabl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do that explici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Makes a copy of the specified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GetImage(x1,y1,x2,y2:INTEGER;pa:BYTE):POINTER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- This function works much the same as its equivalent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 (x1,y1) and (x2,y2) define the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of the screen part to save, but now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 coordinates_, the routine reserves th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copy itself and you can specify the graphic p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image is to be taken (pa=0,1 or BACKGNDPAGE (=2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result you get a pointer to the start of the sav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used with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re is not enough memory available or the specifi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lies completely outside the visible screen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sides that, there are 5 global variables which are set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_cut:BOOLEAN = TRUE/FALSE, if the image had to be _parti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ped (if the specified image is totally off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_cut stays at FA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_cut, right_cut, top_cut, bottom_cut:WORD  hold the s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had to be clipped off at the bound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only set when was_c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onder about this odd definitions: GetImag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ly with the visible screen (that is: with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: together with its counterpart PutImag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 part of the screen to another part or pag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have to fiddle around with clipping: j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mage() and use PutImage() to paste this bloc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may be some applications, when you cut o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ink you got the complete graphic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, although (because of the use of virtual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gure being partially offscreen) you got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"was_cut" informs you about such a parti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gure is completely offscreen, that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ends on your application whether thi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ing okay or not; if you need special treatment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clipping), you still can check for thi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_ptr:=GetImage(x1,y1,x2,y2,1-PAGE); {1-PAGE=visible pa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&lt;&gt;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... {probably not enough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 (was_cut) OR (image_ptr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... {partial or total clipping occu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... {no clipping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s already mentioned, GetImage() only works on screen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_absolute_ coordinate range 0..319, 0..199, bu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irtual_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Imag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By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actual display method se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GetModeByte(Sp:WORD):BYTE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Sp" specifies the spriteLOADnumber of the spri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wants to know the display mode. The function will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id modes Display_NORMAL, Display_FAST or Display_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gain, spriteLOADnumber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LOADnumber given doesn't exist (because no sp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loaded with that number), the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UNKN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GetPixel(x,y:INTEGER):BYTE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color value of the specified pixel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(x,y) on graphic page PAGE. If (x,y) lies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be precise: the computed absolute coordinates lie off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zero (= black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Be aware that PAGE is the invisible page,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PAGE, PageGetPixel,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ows you to "steal" graphics from other application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ite files (*.COD) or background images (*.PIC) for use with ANI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te-and-stay-resident (TSR) utility that ha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ose applications from which you want to captu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key CTRL-ALT-G will popup a frame which you can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art of the graphic sreen you want to save (if you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, a graphic mode unknown to GRAB or in a "MSDos critical"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re a beep instead). Use the "i/j/k/m", arrow and "8/6/2/4"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. The space bar will toggle between which corner (the uppe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ne) will be used for resizing the box. Press ESC anytim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B back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RAB starts in sprite capture mode: if you press "s"ave, "w"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, GRAB will generate a sprite file (starting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000.COD and counting up for following sprites). To get a backgroun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to screen capture mode by pressing "t" (a second "t"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ite capture mode again), select the screen region wanted and pre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or RETURN to get that part of the screen in the file GRAB_000.PIC (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umber is actual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't resize your frame in the screen capture mode: it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ize of 320x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B doesn't save color palettes, but only the actual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xels selected. Because ANIVGA uses the standard palette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$13, it is possible that images captured with GRAB may have differen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when used in MAKES or ANIVGA, whenever the application from which you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changed the standard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re is the same restriction for a sprite's size as in MAK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y be 152x152 points i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point, the usage of GRAB is restricted to all the stand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known by the VGA-BIOS plus the "tweaked" 256 color mod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GRAB uses the BIOS-routines to read and write dot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eaked mode of course) which makes it relatively slow (but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you can capture from 16 color or monochrome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although it makes little sense to me capturing 16 or 2 color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a 256 color sprite toolk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ackground, GraphTextColor, GraphTextOrientation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 how the OutTextXY()-procedur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TYPE  FontChar=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=ARRAY[0..255] OF Fon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GraphTextOrientation:FontOrient=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Color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Background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text is to be written to the graphic scree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s some global variables. GraphTextColor is sim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text should be drawn, GraphTextBackgrou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for the pixels in between the letters with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: if GraphTextBackground=GraphTextcolor, then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letters will be drawn with all oth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GraphTextOrientation tells ANIVGA in which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hould be written with two values being possible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for left-to-right text and VERTICAL f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efault color for the text is "white/white" = "whit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ixel values between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Detect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ecks whether two sprites collid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Hitdetect(s1,s2:INTEGER):BOOLEAN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with the sprite numbers of the two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collision; the function will return TRUE/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collide/do not colli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Collision detection is independent of whether the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or offscreen: ANIVGA uses the corrdinat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s given (in SpriteX/Y) and internal data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is it is possible to check for collisions _before_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(with Animate) and thus make necessary spri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active sprites cannot col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riteN[s1] or SpriteN[s2]=0)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rite can't collide with itself: (s1=s2 -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llision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Initialises the VGA card for the use with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InitGraph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special graphic mode, which supports 4 graph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soultion 320x200 pixels and 256 colors.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known by the VGA's BIOS, ANIVGA has to reprogram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is command only once to switch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nitGraph automatically switches to the invisible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een, Close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sets all necessary internal variables of ANIVGA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InitRoutines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 program start, some variables have to be set and a f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riteN[] and SpriteAd[] become cleared (=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 (the actual drwaing page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Adr is set to the segment address of the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Mode is set to STATIC, i.e.: non-scroll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ndAdr is set to the segment address of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VirtualX/Y are set to (0,0), making the normal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ates identical to the vir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old graphic/text mode which was active at program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for restoring it at the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ystem is checked if a VGA card is present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 is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ycleTime is set to 0, which says that there should be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chanism for the anim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machine is not at least an AT, the time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OR is set to 15 (=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should do in your programs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variable: if it was set to something different from 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the implicit, automatical call of InitRoutines) the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should n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is routine is called automatically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rogram which uses ANIVGA. For that,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call this routi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ne and Err_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that this is the _only_ routine that definite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, either to Err_None or Err_NoVG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t the beginning of every program, it is thu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r application always has a defined value for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line between the two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Line(x1,y1,x2,y2:INTEGER; pa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will draw a line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1) and (x2,y2) on graphic page "pa" and in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uses virtual coordinates and clips the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must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with all point-setting procedures of ANIVGA, you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ANIVGA's working scheme: the first thing ANIVGA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becomes executed is to copy the background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rawing page PAGE, erasing everything o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a line drawn on the visible page 1-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exactly one anim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BackGround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ackgroundP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backgroun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LoadBackgroundpage(name:String)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bitmap image stored in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page used for the background image (BACKGND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(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reate such images either with the WritePage()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ackgroundPage()-routines of ANIVGA or the GRA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ing this routine is equivalent to use the routine Loa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ACKGNDPAGE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Page, FillBackground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um number of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LoadMAX=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each physical sprite, ANIVGA uses an internal poin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re are LoadMAX pointers, thus there may be up to Lo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priteLOADnumbers (= different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mix this constant up with N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NMAX, SPRITE, SpriteLOADnumbers, Sprit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graphic p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LoadPage(name:STRING; pa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path to the graphic image to load, p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page (0,1 or BACKGNDPAGE (=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graphic mode must have been initialized (vi� 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generate disk files of graphic pag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Page()-routine or with the GRAB-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use this routine to load an image into the SCROL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: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B, WritePage, background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pri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(or more) spri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LoadSprite(name:String; number:WORD):WORD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sprite file to lo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a single sprite file (*.COD) or a complet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.LIB): the function will detect automatically, which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hile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spriteLOADnumber, the first loaded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. If the file contains more than one sprit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consecutive LOAD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by the function is the numbers of spri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(i.e.: 0 means "no sprite read", so you should check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nlike LoadTile(), LoadSprite() loads data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For that, you don't have to be in graphic m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, Err_No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NotEnoughMemory and Err_Invalid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or more t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LoadTile(name:STRING; number:BYTE):WORD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the background tile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memory area reserved for tiles (the 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number for the first tile of the file is "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than one tile in the named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too (with increasing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returns the number of til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nction actually does is reading in a sprit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ng it into an internal tile format: if the sprit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he proper size of a tile (16x16 pixels), you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will get an appropriate error (Err_NoTile), with one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) exception: if the sprite can be "cut" into til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width and height are multiples of 16 pixels eac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ile() will do so with the following numbering schem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right an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sprite with (width,height)=(3*16,2*16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numbered as: (assuming that "number"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0    �   1    �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3    �   4  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LOADTILE can load a sprite library, too (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 the sequence in which they appear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, Err_NoTile and Err_InvalidT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SPRIT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prites is much to tedious to be carried out manual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are two utility programs to simplify that task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ident program named "GRAB" to capture graphics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into sprites, the second is MAKES, a _simple_ sprit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on't expect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a mouse installed (and a VGA car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ANIVGA itself, the program uses the "normal" 256-color mode $13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CGA-adapter should work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 or such things, just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region of the screen there is the so called "work area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aint your sprite pixel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ll possible colors are available. To choo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color wanted and press the mouse button, to which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 are so simple that there should be no description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only give some general info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rites are always stored as the smallest rectangle which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tarts at the upper left corner (0,0): if you don'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do otherwise, your sprites should start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realize a sprite consisting of one single point at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(a,b), the smallest surrounding box with (0,0) as upper left corn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    (a,0)      of size (a+1)*(b+1) pixels (=byt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&lt;� this is you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b)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areas belong to your sprite and which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color 0 to specify no-sprite-areas and all other colors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 (roughly sp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ign a sprite is to start with a cleared work area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n the midst of it. If you think you're done,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align your sprite with the upper left corner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aries" option ("see transparent?": no) to see the sprite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x/y-directions. This is useful to find very dark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&lt;&gt;0 set accidentally which would extend the sprite size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you can use display mode "Display_FAST" or no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aries" a second time and select "see transparent?" _yes_ this tim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white parts "spread" out of the parts you think your spr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f, then you should use "Display_NORMAL", if all the blinking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sprite, you can use "Display_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The maximal size for your sprites developped this way is 152x15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 only because of the restricted size of the work are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 ANIVGA itself can handle sprites up to 32000 pixel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or 64K max.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more complex sprites, it is often easier to use a commercial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program, capture the sprite with GRAB and edi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with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rite format, GRAB,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le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maximum number of tiles to build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MaxTiles=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background mode SCROLLING, you may use up to MaxTil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uild your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"successors" of sprites for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NextSprite: ARRAY [0..LoadMAX]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realize a sprite cycle, you must tell ANIVGA whic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rawn one after another. It i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 holds! For example, let us assum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sprite(loadnumber)s 43, 177 and 111 a sprite cycl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set a sprite (to be precise: a SpriteN[]-ent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hree numbers, ANIVGA should cycle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-images in the sequence 43-&gt;177-&gt;111-&gt;43-&gt;177-&gt;111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set NextSprite[43]:=177; NextSprite[177]:=1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[111]:=43  (don't forget this final value!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Most often, you will have the situation that some sprite(loa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th consecutive numbers should make up a cycl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it is more convenient to use the SetSpriteCycle()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job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gain, note that the routine deals with spriteLOADnumbers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tentionally, because a sprite cycl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hysical_ existent sprite data, or simply spoken: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ictures to form a flickering torch and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torches in your animation then each of them sh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is 5-picture-cycle, sh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xtSprite[] is initially set "to point to itself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i]=i for all possible i's. If you had to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 cycle (though I can't think what this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), you must restore this data, e.g.: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he sprite cycle above, you would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43]:=43; NextSprite[177]:=177; NextSprite[111]:=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this is a global variable, ANIVGA can't check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make sense or not; thus, it remain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proper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  SetSpriteCycle,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maximum of sprites to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n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NMAX=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nstant sets the size of the internal tables -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sprite numbers: the indices of the tables SpriteX, Spr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riteN must lie in the range 0..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te it otherwise, there may be up to NMAX+1 sprites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your screen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onfound that constant with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OutTextXY(x,y:INTEGER; pa:BYTE; s:STRING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a built-in font, each character consisting of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: very ugly, but hey, we want to make animations, not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e string "s" to the graphic screen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per left starting corner of the text in (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y) -&gt; ����������Ŀ , where (x,y) are virtu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will be drawn in color GRAPHTEXTCOLOR and with the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ion GRAPHTEXTORIENTATION ("VERTICAL" or "HORIZONT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global variable, GRAPHTEXTBACKGROUND,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used for the background area "beneath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; if GRAPHTEXTCOLOR=GRAPHTEXTBACKGROUND then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like TurboPascal's routine does: only the pixe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ng to the letters will be drawn,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pecifies the graphic page to be drawn on and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pages (0 or 1) or the BACKGNDPAGE (=2)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Better fonts could have been developped, but they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on special assumptions about the text-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nt was intented for short and simple text strin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, using a bigger cell (say: 10x10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(for antialiasing effects) can result in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- and work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number of the actual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page flipping approach. Basically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s between using page 0 and page 1 for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mechanism should be transparent for the user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you with the page number of the actual drawing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GE". Note that this number specifies always the invisib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GE=0, then the actual _displayed_ page is page 1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 (ANIVGA always works on the invisible p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_read_ this value, never assign a new valu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AD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segment address of the actual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ADR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already mentioned, there are four graphic pages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3. The start addresses of these four pages ar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rmally the user should not need to reference them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ADR at least the address of the actual (invisble)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s available in PAG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use this variable to _read_ its value, never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16-bit-value represents only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ddress, it is the whole address: the address i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d in such a way that the offset par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FUNCTION PageGetPixel(x,y:INTEGER; pa:BYTE):BYTE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point at the virtual coordinates (x,y) an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lies on the screen (i.e.: in the range (0,0)..(319,19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coordinates), this routine will return its col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screen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hould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f you want to read a pixels' color from the _visible_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member that it is the opposite of the _actual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you have to use "1-PAGE" as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only values of 0,1 and BACKGNDPAGE (=2) make s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 values, the routine doesn't check that (for improve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at, the routine _doesn't_ return Err_InvalidPag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iar 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Coordinates, 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at a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PagePutPixel(x,y:INTEGER; color,pa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very similiar to PutPixel(), but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explicitly on which graphic page the point sha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 "pa", which must have one of the values 0,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NDPAGE (=2). The latter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on't forget that this routine works with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also that the point is _not_ drawn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age if pa=0 or pa=1, thus it will be visib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imation cycle (and be overdrawn by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FTER calling Animate() (else, your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rawn by the background image immediately) if pa=1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raw the point at the _visible_ p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the "opposite" of the _actual_ drawing pag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use "1-PAGE" for "p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improved speed, the routine _doesn't_ check the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have a valid value, so there will be n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Err_InvalidPageNumber or the like)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mains your responsibility to assure a proper value for 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astes a formerly copi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PutImage(x,y:INTEGER; p:POINTER; pa:WORD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Image() is the counterpart of GetImage(): use GetImag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art of the screen and PutImage to paste it somewhere.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upper left corner of the destination (in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), "p" is the pointer given by GetImage() and "p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graphic page (0, 1 or BACKGNDPAGE (=2)) of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 equals NIL, the routine does nothing at all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can PutImage() directly on the result of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further checking for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Like GetImage(), this routine also works only when the _vir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translate into _absolute_ coordin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0..319, 0..199, that is: they must lie o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everything else is cl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PutPixel(x,y:INTEGER; color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page 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routine is not the same as TurboPascal's one: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coordinates! Note also that the point is _not_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page, thus it will be visible for exactly on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cycle (and be overdrawn by the background image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ANIVGA's working scheme, you probabl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FTER calling Animate() (your point will then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call to Anim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age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le - proced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"Pastes" a til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PutTile(x,y:INTEGER; TileNr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ter you have defined a background scrolling area,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le() to arrange them as wanted to build your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is the virtual coordinate where you want the tile "TileN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ill be changed to be a multiple on 16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then lie in the range (BackX1,BackY1)..(BackX2,Back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Of course, this routine only makes sense when you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x,y) will be drawn to the upper left to fall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, SetBackgroundScrollRange, coordinate,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X2, BackY1, Back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th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creen(pa:BYTE)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Screen() with a value between 0 and 3 which tell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graphic page it should switch. This is done b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ing the VGA start address registers. For a flickerf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this switching is synchronized to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You should not use this routine if you are no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are doing! Be aware that ANIVGA relies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drawing page is PAGE and its segment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ADR while the visible page is 1-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it makes little sense to apply this routine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other than 0 or 1, it is possible to set "pa" to 2 (=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PAGE) or 3 (=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PAGEADR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CROLLPAG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BackGndPa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 of the tile buffer used to build up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Mod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one of the possible background mode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BackgroundMode(mode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two possible ways of handling backgroun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: "STATIC" or "SCROLLING" backgrounds with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advantages, each (see background). Specify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in the "mod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efault value set by ANIVGA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scrollable background area in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BackgroundScrollRange(x1,y1,x2,y2:INTEGER)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1,y1) is the upper left corner of the background scrol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2,y2) the lower right corner (all virtual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round the points given to fit on a grid with mes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x1,y1,x2,y2 will be changed to be all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will be stored in the (global) variables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Y1, BackX2, BackY2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 that, XTiles and YTiles will hold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osen background area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read the Back??-variables for you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his routine only makes sense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pper left corner (x1,y1) will be drawn to the upp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right corner (x2,y2) to the lower right to f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forget that the tile memory is limited; you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bigger than MaxTiles (=10000) tiles,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0000 pixe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BackgroundT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s, Put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ycleTim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maximum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CycleTime(milliseconds:WORD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re are lots of PC-compatible machines with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rates, wait states and different speeds of thei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With this routine you can set the time an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last at least: at the very end of Animat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whether at least "milliseconds" milliseconds have bee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all to this routine and wa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ive 0 milliseconds as an argument or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 least) an AT class machine, there will be no such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and the animation will always take part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n the specific machine (this is also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"SetCycleTime(100);" would restric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even on the fastest 80586 machines to at most 1sec/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e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Because there is no such high precision timer on PC/X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quired, SetCycleTime() is ignor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this should be not to hard because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at slow that they would not have been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ccuracy of this timing mechanism is better than 1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By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way a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ModeByte(Sp:WORD; M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assigns one of the possible display method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_NORMAL, Display_FAST, Display_SHADOW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LOADnumber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Because this kind of information is stored direct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data, the sprite must have been loaded alrea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e same reason, this routine works on spriteLOAD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rite numbers (&gt;gee, again!&lt;): a display method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 will affect all sprites with that LOAD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ten, that is okay (e.g.: if you use the sprite of a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 player ten times, it is quite normal to use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mode for all ten players!), if you really must us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wo different display methods at the same 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rick: load the sprite's data a second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using a different spriteLOADnumber. For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, you can use anothe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Sprit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LoadNumber, SpriteNumber, Display methods, G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dowTab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 the amount of shadowing in display mode "Display_SHA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ShadowTab(brightness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a sprite is drawn in "Display_SHADOW" mode, ANIVG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how much darker these shadow areas should be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ightness of the original (not-shadowed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ata is held in the table ShadowTab and is set to 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s original brightness. However, you can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vide more or less darker shadow areas: "brightnes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of the colors original brightness which shall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: brightness=0 would mean every shadow is complete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ness=100 is the original color as shadow (not dark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), brightness=40 will darken every color by 100-40=60%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takes quite a long time (app. 4s on an 8MHz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rgument will be only approximated: the algorith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256 color values needed precisely and matches them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256 default colors of graphic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palette registers of the VGA card *won'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all! ANIVGA still works with the standard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IOS; what it does is solely creating a color look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Cyc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inks spriteLOADnumbers together to form a sprit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etSpriteCycle(nr,len:WORD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r" is the first spriteLOADnumber to be included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and "len" entries (i.e.: from "nr" to "nr+len-1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then set the according NextSprite[]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is cycle: nr -&gt; nr+1 -&gt; nr+2 -&gt; ... -&gt; nr+len-1 -&gt;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routine uses spriteLOADnumbers, _not_ sprit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want to link sprite(loadnumber)s which do not hav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ive (load)numbers, you must do that by setting NextSp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cycles, Next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Tab - 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ble for translating sprite colors i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ShadowTab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display mode "Display_SHADOW" is set for a physical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lors will depend not on the values stored in the sprit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but on the values found on the screen at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shall be drawn: every pixel of the sprite will becom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ed by substituting its corresponding color agains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is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, this table is set to make shadows be approximately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ightness of the original colors, but you can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routine SetShadowTab() if this default is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ven supply a completely different color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ffec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, define an array "[0..255] of byte" (you can us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TYPE ColorTable for this), containing for each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palette its substitute (e.g. sett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:=13 would mean: "replace every pixel in the shadow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8 against a pixel with color 13") and over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table by issuing the command "MOVE(my_array,@ShadowTab^,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this table is declared as a procedure,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not code; so don't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re can be only _one_ color table and it is only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"Display_SHA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Spritenumbers, Spriteloadnumber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the basic data element used in ANIVGA. Technically spok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en a two-dimensional array of bytes which become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needed, but it is far more comprehensive to think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f a figure which can be pasted to the screen where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different sprites, we use natural numbers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about "sprites", we are somehow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ost often it is clear from the context, which meaning i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: if you are going to animate a soccer te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1 sprites for the player - but they all have the same shap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load one sprite (-&gt; you need 1 spriteLOAD number)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pies of that to move around the screen (-&gt; you need 11 sprit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How ANIVGA works"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sprites with the help of the spritemaker-tool MAKE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o capture and convert graphic screens from other graph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tools for that (it's really not that difficul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ould b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don't want to have a single picture as sprite, bu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hould loop forever. For example, let's assume that you use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imation object in your application and you want it to have a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to draw 5 (say) pictures, which -repeatedly display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 would make the impression of your flickering torch. Bu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still want to handle these five different images as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 namely the sprite "to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can use a capability of ANIVGA, called a "sprite cycle":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ages as (physical) sprites and tie their loadnumbers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at would be to load the images with consecu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tSpriteCycle() procedure to form the sprite cycle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alking about linking spriteLOADnumbers here: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uch a cycle for your torch and you want to use 10 tor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urely want that each of them behaves the same, that is: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a flickering flame by using that 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NIVGA uses spriteLOADnumbers, so that every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LOADnumber (i.e.: a SpriteN[]-entry) belonging to a cycl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cycle for this 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tail at last: if you defined a sprite cycle to be a-&gt;b-&gt;c-&gt;a-&gt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d a SpriteN[]-entry to "a", then the first sprit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"b" instead of "a"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IVGA handles sprite cycles in the Animate() routine and th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update the SpriteN[]-table (by issuing a "SpriteN[]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" command): _before_ drawing the sprites or _afterward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does _after_ drawing the sprites, the sprite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=the old SpriteN[] values before doing the above command) are in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to the according numbers actually held in the SpriteN[]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problems (e.g.: when you do a HitDetec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()). Although this could be circumvented by a special group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s, it is far more convenient to update the SpriteN[]-table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with this method is the one stated in the beginning: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]-entry supplied by you will be drawn, but its "suc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ten that won't be that bad and *if* it would, you sti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it by using the sprite's predecessor (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c", as it is the predecessor of "a", to display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MAT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, a sprite is nothing more then a two-dimensional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omes copied to the screen posi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imations, the data should be stored in a format which cause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ransformation steps when accessing the data, bu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at principle, because the graphic mode used is "pla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ints are _not_ stored sequentially into the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rather strange way: every 4 points use the same address, but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bitplanes". To cut it short: clipping and drawing sprites i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(and surely one reason why there are so less tools for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VGA uses a very special format to store a sprite (= *.COD-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1   DW offset to Plane_0_Data (points with x-coord. MOD 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3   DW offset to Plane_1_Data (points with x-coord. MOD 4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.5   DW offset to Plane_2_Data (points with x-coord. MOD 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7   DW offset to Plane_3_Data (points with x-coord. MOD 4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.9   DW sprite width (DIV 4), rounded up if not dividab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.11 DW sprit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.15 DB 1,2,4,8      ; constants (transla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.17 DW SpriteLength ; length of this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.37 DW 10 dup(?)    ; reserved area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.39 DB 'K','R'      ; code for "this is a sp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  DB 1            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  DB 0            ; default display mode (0=Display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.43 DW offset pointer to lef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.45 DW offset pointer to righ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.47 DW offset pointer to top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.49 DW offset pointer to bottom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.SpriteLength-1: boundary- and plane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hould wonder why all pointers are only 16 bit long: the maxi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sprite is 64k, so offset pointer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rick is that ANIVGA loads sprites at segment boundaries;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istinguish between "relative offsets" and "offset 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": if normalized segment addresses (=offset part is � [0..15]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prites, the offset part is always 0, so the two terms are identi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_?_Data tables consist of the points of the sprite (1 pixel = 1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width is 12 pixels (say), then each table would hold 12/4=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prite'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0_Data = color of pixels 0,4,8 of 1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pixels 0,4,8 of 2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1_Data = ditto, for pixels 1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2_Data = ditto, for pixels 2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3_Data = ditto, for pixels 3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tables hold the outermost positions of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/top/right/bottom boundary table holds the leftmost/topmost/rightm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ost pixel of each row/column/row/column (or 16000/16000/-16000/-16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exists)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undary table = leftmost pixel coordinate of 1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most pixel coordinate of 2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ntry in the boundary tables consists of a signed inte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prites are always stored as the smallest, the figu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rounded up in the x-direction to the next multiple of 4)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"superfluous points" stored in the plane tables doesn't ma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no difference which display mode is used for the sprite!), because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the bytes of the areas which belong to the _real_ sprite-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VGA determines this parts by assuming the sprite to be "horizontal conv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boundary tables to comput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se technical details now --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Display modes, convex,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 can be combined to sprite libraries. The main advantag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duce the number of files needed for your programs dra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gram will use approximately 20..40 different sprit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20..40 files only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VGA's routine to load sprites "loadSprite()" is flexible enough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whether the file to be loaded contains one or more sprit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such a "sprite library" (suggested filename extension: .LIB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MSDos' COPY-command with the binary option "/B"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sprite1.cod+d:\sprites\sprite2.cod+testspr.cod A: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catenate the three sprites "sprite1.cod", "d:\sprites\sprite2.co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spr.cod" and build the sprite library "A:\mylib.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is process with the UNLI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UNLIB, sprite format, load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Ad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tore the pointers to the sprites'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AD:ARRAY[0..LoadMAX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you load a (physical) sprite with LOADnumber xxx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sprite's data somewhere in RAM and mai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s to the beginning of this data as a hand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: this handle is stored in SpriteAd[xxx] 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part of the starting addres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hange that data directly unless you are absolutel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Sprite, SPRITE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N, SPRITEX, SPRITEY 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values of all sprites to be drawn in the nex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N:ARRAY[0..NMAX] of Integer  (SpriteX/Y d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is based on tables: in SpriteN[] you must decl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shall be drawn in the next animation step.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spriteLOAD number of the sprites into the SpriteN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; a zero indicates that the according sprit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active sprite (SpriteN[i]&lt;&gt;0), a pair of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in the range -16000..+16000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X[i] and SpriteY[i] entries to determine the sprites'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ion on the (virtua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ordinates will be transformed internally into re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to decide whether the sprite is onscreen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f you have less sprites than are allowed by the system (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NMAX+1), your decision what table entri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y; if for example you have only two sprit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, if you use SpriteN[0] for the first one and Sprite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other or vice versa, or SpriteN[123] and SpriteN[3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valid indices you can think of - except in on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are drawn in reverse order, that means SpriteN[N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rawn first, then SpriteN[NMAX-1] ... Sprite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, if two (or more) sprites overlap each other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mallest index is drawn topmost and covers the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formance reasons you should observe another ru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ifferent display methods for different sprites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your sprites in such a way, that sprites with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ethod have continous indices. As an example: i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(load)number 1 use one method and the ones with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then the sequence SpriteN[]=(...2,2,2,2,2,...,1,1,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better than (...2,2,1,2,...,1,2,...,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ue to the fact that whenever ANIVGA has to draw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splay method other than the active one, it mu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ly switch from one method to the other which cost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rtualX, StartVirtualY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y the upper left corner of the visib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tartVirtualX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VirtualY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working with virtual coordinates, your screen display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mall window (320x200 points) of this "virtu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00x32000 points). To tell ANIVGA which part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to be displayed, you specify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le part in (StartVirtualX,StartVirt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setting (StartVirtualX,StartVirtualY) to (1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define that the part of the virtual screen having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 � [100..100+XMAX] and y-coordinates � [1000..1000+YMAX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Setting these variables doesn't affect the HitDetect-fun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prites collide outside the visible area, it will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the anim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Table=ARRAY[0..N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lot of variables in ANIVGA have to be of type "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prite" and "Table" is the appropriate for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X, SpriteY, Spr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re graphic images, 16 pixels wide and high. They ar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ackground image when you 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, it is impossible to hold a complet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because virtual coordinates range 32000 pixels in x/y-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eed app. 977 MB (!) RAM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define up to 256 different tiles and then combine th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background, which may consist of up to MaxTiles (=10000)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256 different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 for that can be found by 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stores tiles in a slightly different format then sprites intern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other your head about that: on disk, t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sprites, so you can use all the utility programs to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lso to create/edit tiles! The only restriction you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at a tile has the definite size of 16 pixels in each direction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ile()-function for some simplifications about eve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reverse the process of building a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want to split a sprite library into the sprit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UNLIB with the name of the sprite library to split. UN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files UNLIB000.COD, UNLIB001.COD, UNLIB002.COD,...  whi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prite fil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UNLIB cannot restore the original filenames you us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ntry in a sprite's header). For that, it is a good idea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quence of the sprite files used in building a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, you still can load every extracted sprite with MAK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ive it the right name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library, MAKES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the background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WriteBackgroundPage(name:STRING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merely a shortcut of the WritePage()-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), i.e. WritePage(name; BACKGNDPAGE) would d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ossible ERROR-values returned are 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a graphic p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{$F+} PROCEDURE WritePage(name:STRING; pa:BYTE)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ave an image of one of the drawing pages (0 or 1) or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page BACKGNDPAGE (=2), specify the approriate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and a valid MSDOS-path/name where to stor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Make sure that your disk has enough space to hold the data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stored as 64003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't use this procedure for saving the background page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SCROLLPAGE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BackgroundPage, Lo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XMAX=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MAX is the biggest _absolute_ coordinate in the x-dir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: all x-coordinates must lie in the range 0..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, but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width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X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scrolling background area (with the SetBackground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nge()-procedure). ANIVGA adjusts these values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s the size of the resulting background 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dth of this area (in tiles) is then stored in X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Tiles, Background, SetBackgroundScrol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YMAX=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MAX is the biggest _absolute_ y-coordinate which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every y-coordinate must lie in the range 0..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, but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height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Y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scrolling background area (with the SetBackground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nge()-procedure). ANIVGA adjusts these values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s the size of the resulting background 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eigh of this area (in tiles) is then stored in Y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Tiles, Background, SetBackgroundScrollR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