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ing the Complete Edition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how2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2reg will advise you on how to order, and if necessary will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 form "MYORDER.FRM" for you. You can run how2reg any tim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rerun it as many times as you like. You are not committed to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by running it. You can print MYORDER.FRM or simply copy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sheet of paper, before mailing it to us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se how2reg for upgrade ord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2reg.ex is aware of all of the various registration option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Edition of Euphoria sells for just $32 U.S. plus $5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handling. A printed manual is optional at just $7 U.S. The total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shipping, taxes and manual would be $44 U.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nual is desktop-published, 8.5" x 5.5", 150 pages with "Cerlo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nding. It has nice readable fonts, bold-face etc. It contains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information as REFMAN.DOC and LIBRARY.DOC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accept personal checks from any of the following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, Austria, Barbados, Belgium, Britain, Canada, Denmark, Fin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nce, Greece, Germany, Hong Kong, Ireland, Italy, Japan, Mexi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herlands, New Zealand, Norway, Portugal, Spain, Sweden, Switzer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outside the U.S., please do a fair conversion from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 prices to your local currency. If you are not in the U.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please allow $10 U.S. for shipping and handling, not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your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0 Holm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3T 5J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05) 764-8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ill ship the Complete Edition software to you on 3.5" 1.44 Mb dis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gistered user of Euphoria, you will be eligible for on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 technical support, as well as large discounts on future 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order Euphoria from Public software Library (PsL)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Card, Visa, American Express or Discovery Card. In the U.S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ll-free 800-242-4PSL. Euphoria is listed as product number 11109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countries call 713-524-6394 or FAX to 713-524-6398. You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Complete Edition of Euphoria plus printed manual. The cha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$39 U.S. plus $5 shipping and handling within the U.S. and Canada.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ping and handling to other countries. These phone numbers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ing only. For technical assistance, volume discounts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quiries please contact Rapid Deployment Software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order Euphoria by filling out PsL's Euphoria order 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b. For details go to the Euphoria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embers.aol.com/FilesE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you call, FAX or use the Web, PsL will need to kn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your complete mailing address for shipping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your 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uphoria's product number (11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r credit card number, expiry date and name on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act that you are willing to pay $44.00 U.S. (U.S.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$49.00 U.S. (other cou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you should also indicate that you want one copy of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nless you want to order multiple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Note for CompuServ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rchase the Complete Edition of Euphoria online. Just  GO SW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hoose option 2 - register shareware. Search for "EUPHORIA"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D # 1391. After you confirm your request, Rapid De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will be immediately notified, and will ship you the lates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ion on 3.5" floppies with printed manual. The cost of Euphori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your monthly CompuServe bill. If for any reason you fail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lete Edition in a reasonable time, you can ask for your money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ompuServe. The version number listed on CompuServe may be out of da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orry -- we will ship you our latest version, i.e. v1.5a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from any previous version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eviously purchased the Complete Edition of Euphori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upgrade to v1.5a and get a large discount of $20.00 U.S. You mus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 the order form MYORDER.FRM along with your check. You can't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ount via CompuServe or PsL. The total, without printed manua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$17 U.S. With a new printed manual it comes to $24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ing From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download the Complete Edition from the Web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registered via CompuServe or PsL, or you have sent a check,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e-mail and we will reply to you with the download instruction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yment is confirmed. PsL usually notifies us of an ord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hours. CompuServe notifies us within a few minutes. A check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a week or longer to reach us. Your disks and printed manua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ed to you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the Shipping &amp; Handl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need a printed manual or a receipt, then send us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ostal mail, and also send us e-mail requesting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Edition. You can then pay $0 for shipping and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e will not ship you anything. If you go through PsL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get a printed manual and you must pay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you have ample opportunity to "try before you buy" we do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. However, if the disks or manual are damaged or lost i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send you new on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