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&gt; is this the latest version of Euphori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:  http://members.aol.com/FilesEu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&gt; To install Euphoria see INSTALL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Euphoria version 1.5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June 12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come to Euphoria! ... End User Programming with Hierarchical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or Robust Interprete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uphoria is a very-high-level programming language with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eatur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he language is flexible, powerful, and easier to learn than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There is no waiting for compiles and links - just edit and ru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owever, if desired, you can create and distribute a royalty-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nd-alone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Dynamic storage allocation is fundamental to Euphoria.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row or shrink in size without the programmer having to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bout allocating and freeing chunks of memory. Elements of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Euphoria sequence) can be a dynamic mixture of different typ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ze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Variable types can be as rigid or as flexible as you like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ecify the precise set of legal values that may be assig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y variable. You can easily write generic code that works o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ype of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Euphoria is NOT an object-oriented language. It's much simpler,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many ways more powerful. Problems that require dozens of obsc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tements in C++, can often be solved in Euphoria with jus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mpl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Euphoria provides extensive run-time error checking for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t-of-bounds subscripts, uninitialized variables, bad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alues for library routines, illegal value assigned to a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many more. If something goes wrong you will get a full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ssage, with a traceback and a dump of variable values -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ysterious machine "lockups" or 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Program execution speed is 10 to 20 times faster than Mic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Basic, and 8 times faster than Sun Microsystems' Java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remarkable, given that Euphoria provides much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lexibility, and run-time safety than either of those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Euphoria programs are not constrained by any 640K or 64K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strictions for which MS-DOS is infamous. You can use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ultiple megabytes of extended memory on your system seamles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and if that isn't enough, Euphoria will use a swap file on dis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page chunks of memory in and out based on a least-recently-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An integrated, easy-to-use, full-screen source-level debugger/trac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Both a statement-count profiler, and a time profiler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A full-screen, multi-file editor with color syntax highligh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uto-completion of Euphoria statements is provided,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Euphoria source code that you are free to mod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 large collection of interesting demo programs written in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There is a rapidly growing collection of 3rd party program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ies. See WEB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implementation of Euphoria on MS-DOS is full 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necessary, you can access DOS software interrupts. You can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chine-code routines. You can even set up your own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errupt handlers. Several high-speed action games, complet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 Blaster sound effects have been developed 100% in Eupho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out the need for any C/C++ or machine code. Some of these g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e now in commercial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 would benefit from using Euphori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* novices / stu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 Euphoria is one of the simplest and easiest of all langu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lea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 Euphoria shields you from machine-level issue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emory addresses, number of bits in a byte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 Euphoria does more error checking than any other pop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nguage.</w:t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 Euphoria never leaves you with a crashed machin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ou'll always get a clear explanation of what went wr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hobby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ake a look at some of the interesting g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igh-speed graphics demos we've written, then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Web and download some even better games and 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ritten by Euphoria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do you really want to invest the time and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eded to learn C++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do you really enjoy spending your weekends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own subtle pointer corruption bugs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professionals/busin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 You can develop a reliable, maintainable, fully-debug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ogram in *much* less time in Euphoria than in C/C++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 take a look at INCLUDE\SORT.E. Can you write a gen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outine this easily in C++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ee DEMO\MYDATA.EX. Can you set up a simple databa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asily in any other language?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 Euphoria can be used as a sophisticated bat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 Euphoria is great for quick, easy development of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lters and other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You can distribute your program royalty-free as a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comes in two different editions: a Public Domain Editi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 Edition. Both editions will run any Euphoria program of any siz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speed, and will report all "compile-time" errors such as syntax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eclared variables etc. The only restriction in the Public Domain E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at full diagnostic information for run-time errors is not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arg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rograms up to 300 statements in size you will enjoy the full sup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uphoria's excellent debugging facilities. Blank-lines and comment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ed, and the standard include files are free (if not bound or "shrouded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put many statements on one line, or you can split a statemen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lines -- it won't affect your statement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arger programs, a run-time error will cause your program to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just a brief message. The usual fully-detailed diagnostics with a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variable values and other debugging information will not b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the source debugger and profiler will remain fully oper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you can insert debug print statements the way you would in C/C++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nguages. In C/C++ very few run-time errors are even detected (until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ine locks up, crashes, or you get a "GPF"). Your productivity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uch higher in Euphoria, given the run-time safety, flexibility and expres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wer of the language, plus the fact that you won't waste time compi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nk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 want you to enjoy writing some great programs in Euphoria.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cide that you like the language, and want to save time develo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rge programs, we hope you will decide to purchase the latest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dition, and the desktop-published printed manual. See DOC\REGISTER.DOC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, or run DOC\HOW2REG.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SCII text version of the complete Euphoria Reference Manual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\REFMAN.DOC and DOC\LIBRARY.DOC. To save time, just type:  gur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arch for subjects that you are interes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ublic Domain Edition of Euphoria, in its entirety, is being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Public Domain. This includes the Public Domain ver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iler/interpreter "ex.exe" and all of the demo programs, inclu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ditor. There's 15,000 lines of free Euphoria source code in this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 encourage you to use it, copy it, modify it, distribute it, upload it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are free to distribute the Public Domain Edition, without royalty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one can run a Euphoria program that you have developed. You can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 your Euphoria program with a copy of ex.exe to make a single, stand-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ex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may *not* distribute the version of the file "ex.exe" that com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plete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run Euphoria you must have MS-DOS (or PC-DOS etc.) on any 386 or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or. Euphoria will use extended memory if it is available, but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640K of conventional memory if that is all you have. It has been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sted under MS-DOS 4, 5, 6, 6.2 and 7.0, Windows 3.1, Windows 3.1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ndows NT, Windows 95 and OS/2. If the Public Domain Edition runs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chine, the Complete Edition will also run. Euphoria exploits the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2-bit power of your PC. A Euphoria program will run under DOS, or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S application under Windows or OS/2 - just double-click on the file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open a DOS prompt window. A Windows WIN32 API version of Euphoria i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elopment, and a Linux version is pl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's in this Public Domain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(after instal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IN        - Euphoria (ex.exe), search, guru, bind, and mo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   - standard .e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MO       - games, benchmarks and other Euphoria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you can run to check out Eupho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\LANGWAR - real-time action space war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\BENCH   - benchmark programs and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C        - documentation files, including the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  - information on ordering the Complete Edition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 (HOW2REG) to help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un some of the programs without installing Euphoria, but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run INSTALL.BAT to organize the files into sub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yourself up properly. Some programs will not run unti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See INSTALL.DOC for easy instructions on installing Euphoria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to Shareware Vend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encourage you to distribute this Public Domain Edition of Eupho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harge whatever you like for it. It is not sharew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ual sense. People can use Euphoria for as long as they lik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ligation. We make money from those who start to seriously develop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, and want to get the latest release, with printed manu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nhanced debug support for larg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: The Public Domain and Complete Editions of Euphori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d "as is" without warranty of any kind. In no event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pid Deployment Software be held liable for any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use of or 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