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MIDI-File Format Spec. 1.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MIDI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 9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649-6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lines the specification for MIDI Files. The purpose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s to provide a way of interchanging time-stamped MIDI data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rograms on the same or different computers. One of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s is compact representation, which makes it ver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based  file format, but which might make it inappropriate for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for  quick access by a sequencer program.  (It  can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quickly-accessible format on the fly as files are rea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out.) It is not intended to replace the normal file format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ough it could be used for this purpo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contain one or more MIDI streams, with tim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Song,  sequence,  and track structures, tempo  and  tim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 are  all  supported.  Track  names  and  other  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stored with the MIDI data. This forma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 and  multiple  sequences so that if the user  of  a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tracks intends to move a file to another one,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tha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 defines the 8-bit binary data stream used in the file.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stored in a binary file, nibbilized, 7-bit-ized for efficient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 converted  to  Hex ASCII, or translated  symbolicall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 text  file. This spec addresses what's in the 8-bit  stre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address how a MIDI File will be transmitted over MIDI.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feeling  that a MIDI transmission protocol will be  develop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general and MIDI Files will use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quences, Tracks, Chunks: File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bit 0 means the least significant bit of a byte, and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s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 in MIDI Files are represented is a form called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  These numbers are represented 7 bits per byte, mo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irst. All bytes except the last have bit 7 set, and the last by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7  clear. If the number is between 0 and 127, it is  thus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 are  some  examples  of  numbers  represented   as  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40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7F       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80            8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2000            C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3FFF           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4000            81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0000            C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FFFFF            FF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0000            81 8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000000            C0 8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FFFFFF            FF FF FF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number which is allowed is 0FFFFFFF so that the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 must fit in 32 bits in a routine to write 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oretically, larger numbers are possible, but 2 x 10^8 96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eat at a fast tempo of 500 beats per minute is four days,  long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elta-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y file system, a MIDI File is simply a series of 8-bit bytes.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s byte stream is stored in the data fork of a file (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'MIDI'),  or  on the Clipboard (with data type  'MIDI'). 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store  8-bit  byte  streams  in  files  --  naming  or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those computers will be defin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re made up of -chunks-. Each chunk has a 4-character ty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 length, which is the number of bytes in the chunk.  This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uture chunk types to be designed which may be easily be igno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y a program written before teh chunk type is introduc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should  EXPECT  alien chunks and treat them as  if  they 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unk begins with a 4-character ASCII type. It is followed by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most significant byte first (a length of 6 is stored as 00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.  This length refers to the number of bytes of data which  follow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s of type and length are not included. Therefore, a chunk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6 would actually occupy 14 bytes in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unk  architecture is similar to that used by Electronic  Arts' 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and  the chunks described herin could easily be placed in  an 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 MIDI  File itself is not an IFF file:  it  contains  no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and chunks are not constrained to be an even number of bytes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it to an IFF file is as easy as padding odd length chun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the whole thing inside a FORM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Files contain two types of chunks: header chunks and track chun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ader-  chunk provides a minimal amount of information pertain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IDI file. A -track- chunk contains a sequential stream of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y contain information for up to 16 MIDI channels. The concep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cks, multiple MIDI outputs, patterns, sequences, and song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mplemented using several 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DI File always starts with a header chunk, and is followed by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hd  &lt;length of header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ader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rk  &lt;length of 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rk  &lt;length of 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un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er  chunk  at  the beginning of  the  file  specifies  som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data in the file. Here's the syntax of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Chunk&gt; = &lt;chunk type&gt;&lt;length&gt;&lt;format&gt;&lt;ntrks&gt;&lt;di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escribed  above,  &lt;chunk type&gt; is the four  ASCII  characters  'MTh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gth&gt; is a 32-bit representation of the number 6 (high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ction contains three 16-bit words, stored most-significan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word, &lt;format&gt;, specifies the overall organization of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values of &lt;format&gt;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the file contains a single multi-channe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he file contains one or more simultanious tracks (or MIDI outputs)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he  file  contains  one or more  sequentially  independant  single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formats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, &lt;ntrks&gt;, is the number of track chunks in the file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1 for a format 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word, &lt;division&gt;, specifies the meaning of the  delta-ti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formats, one for metrical time, and one for time-code-base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|         ticks per quarter-no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| negative SMPTE format | ticks per fr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5 |14                   8 |7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15 of &lt;division&gt; is zero, the bits 14 thru 0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ime "ticks" which make up a quarter-note. For instance, if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96,  then a time interval of an eighth-note between two ev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bit  15  of &lt;division&gt; is a one, delta times in a  file 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 of  a second, in a way consistent with SMPTE  and  MIDI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Bits 14 thru 8 contain one of the four values -24, -25, -29, or  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the four standard SMPTE and MIDI Time Code  formats  (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30 drop frome), and represents the number  of  fram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se  negative numbers are stored in two's compliment 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byte  (stored positive) is the resolution within a  frame: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4 (MIDI Time Code resolution), 8, 10, 80 (bit resolu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This stream allows exact specifications of time-code-based tra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llows  milisecond-based  tracks by specifying  25|frames/sec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40 units per frame. If the events in a file are sto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esolution of thirty-framel time code, the division word would be  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0, 1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t 0 file has a header chunk followed by one track chunk.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changable representation of data. It is very useful for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rack  player  in a program which needs to  make  synthesizers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 but  which  is primarily concerened with something  els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s  or sound effect boxes. It is very desirable to be able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ormat, even if your program is track-based, in order to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imple  programs. On the other hand, perhaps someone  will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conversion from format 1 to format 0 which might be so eas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tting that it would save you the trouble of putting it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t  1  or 2 file has a header chunk followed by one  or  mor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programs which support several simultanious tracks should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read data in format 1, a vertically one-dementional form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as a collection of tracks. Programs which support several 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should be able to save and read data in format 2, a 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ementional  form.  Providing these minimum  capabilities  will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rchang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MIDI system with a computer and a SMPTE synchronizer which uses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and Timing Clock, tempo maps (which describe the tempo 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, and may also include time signature information, so that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may be derived) are generally created on the computer. To us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nchronizer, it is necessary to transfer them from th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for the synchronizer to extract this data from a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information should always be stored in the first MTrk chunk.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0 file, the tempo will be scattered through the track and the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reader should ignore the intervening events; for a format 1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map must be stored as the first track. It is polite to a  tempo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to offerr your user the ability to make a format 0 file  with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, unless you can use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DI Files should specify tempo and time signature. If they don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 is assumed to be 4/4, and the tempo 120 beats per minu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0, these meta-events should occur at least at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multi-channel  track.  In format 1,  these  meta-even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i|  the  first  track.  In format  2,  each  of  the  temp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patterns  should contain at least initial time  signa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may  decide to define other format IDs to support other  struc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countering an unknown format ID may still read other MTrk 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finds  from the file, as format 1 or 2, if its user can make  s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rrange them into some other structure if appropriate. Also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added to the MThd chunk in the future: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honor the length, even if it is longer tha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ck  chunks (type MTrk) are where actual song data is  stor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chunk  is  simply a stream of MIDI  events  (and  non-MIDI  ev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 by  delta-time  values. The format for  Track  Chunks 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exactly the same for all three formats (0, 1, and 2: see  "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" above) of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syntax of an MTrk chunk (the + means "one or more":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Trk event must be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Chunk&gt; = &lt;chunk type&gt;&lt;length&gt;&lt;MTrk event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n MTrk even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Trk event&gt; = &lt;delta-time&gt;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ta-time&gt;  is  stored as a variable-length quantity. It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time before the following event. If the first event in  a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at  the  very  beginning  of  a  track,  or  if  two  events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ineously,  a  delta-time  of zero is used.  Delta-time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(Not storing delta-times of 0 requires at least two bytes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value,  and  most delta-times aren't zero.) Delta-time  i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 of a beat (or a second, for recording a track with SMPTE  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the header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= &lt;MIDI event&gt; | &lt;sysex event&gt; | &lt;meta-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 event&gt; is any MIDI channel message. Running status is  used: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f MIDI channel messages may be omitted if the preceding even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channel  message with the same status. The first event in  each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must specifyy status. Delta-time is not considered an event 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part of the syntax for an MTrk event. Notice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ccurs across delta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ex event&gt; is used to specify a MIDI system exclusive message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or in packets, or as an "escape" to specify any arbitrar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ransmitted. A normal complete system exclusive message is stor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&lt;length&gt; &lt;bytes to be transmitted after F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stored as a variable-length quantity. I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s which follow it, not including the F0 or the length  itsel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transmitted message F0 43 12 00 07 F7 would be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as F0 05 43 12 00 07 F7. It is required to include the F7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so that the reader of the MIDI File knows that it has read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orm  of sysex event is provided which does not imply that  an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transmitted. This may be used as an "escape" to provid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ings which would not otherwise be legal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 messages, song pointer or select, MIDI Time Code, etc. Thi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&lt;length&gt; &lt;all bytes to be trans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some  synthesizer manufacturers specify that  thei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s are to be transmitted as little packets. Each pack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an entire syntactical system exclusive message, but th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mitted are important. Examples of this are the bytes 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Z patch dump, or the FB-01's "system exclusive mode" in which micro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transmitted. The F0 and F7 sysex events may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up  syntactically  complete system  exclusive  messages  into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F0  sysex  event is used for the first packet in a series --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n which the F0 should be transmitted. An F7 sysex even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emainder of the packets, which do not begin with F0. (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is not considered part of the system exclusiv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ntactic system exclusive message must always end with an F7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life device didn't send one, so that you know when you've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entire sysex message without looking ahead to the next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I File. If it's stored in one compllete F0 sysex event,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ust be an F7. There also must not be any transmittable MIDI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packets  of a multi-packet  system  exclusive 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is illustrated in the paragra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IDI File of a multi-packet system exclusive message: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0 43 12 00 were to be sent, followed by a 200-tick delay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bytes 43 12 00 43 12 00, followed by a 100-tick delay,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43 12 00 F7, this would be in th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03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48                        200-tick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06 43 12 00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                   100-tick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04 43 12 00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ading a MIDI File, and an F7 sysex event is encountered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 F0 sysex event to start a multi-packet system exclus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 it  should  be presumed that the F7 event is being  us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. In this case, it is not necessary that it end with an F7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hat the F7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-event&gt;  specifies  non-MIDI information useful to this format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, with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&lt;type&gt; &lt;length&gt;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ta-events  begin  with FF, then have an event type  byte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less  than 128), and then have the length of the data stor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 quantity, and then the data itself. If there is  no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is 0. As with chunks, future meta-events may be design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 be known to existing programs, so programs must  properly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events  which they do not recognize, and indeed should expect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Programs must never ignore the length of a meta-event which the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cognize,  and  they  shouldn't be  surprized  if  it's  big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 so, they must ignore everything past what they  know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must not add anything of their own to the end of  the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events and meta events cancel any running status which w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us does not apply to and may not be used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eta-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ew meta-events are defined herin. It is not required for ever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very meta-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descriptions for each of the meta-events a set o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describe parameters of the events. The FF  which  begin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type of each event, and the lengths of events which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 amount of data are given directly in hexadecimal.  A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dd or se, which consists of two lower-case  letters,  mnem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n 8-bit value. Four identical lower-case letters such as  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ally  refer to a 16-bit value, stored most-significant-byte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identical lower-case letters such as tttttt refer to a  24-bit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most-significan-byte first. The notation len refers to  teh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eta-event syntax, that is, a number, stored as a 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quantity, which specifies how many bytes (possibly text) data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ied by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meta-events in a track which occur at the same time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If a copyright event is used, it should be placed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file, so it will be noticed easily. Sequenc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Track  Name events, if present, must appear at time 0. An 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event must occur as the last event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events initially defin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0 02                    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al  event, which must occur at the beginning  of  a 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any  nonzero  delta-times, and before  any  transmittable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, specifies the number of a sequence. In a format 2 MID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identify each "pattern" so that a "song" sequence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e  message to refer to the patterns. If the ID numbers  are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s' lacations in order in the file are used as defaul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t 0 or 1 MIDI File, which only contain one sequence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 contained  in the first (or only)  track.  If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ultitrack sequences is required, this must be done as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at 1 files, each with a differen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1 len text               T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mount of text describing anything. It is a good idea to p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right at the beginning of a track, with the name of the trac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its intended orchestration, and any  oth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user wants to put there. Text events may also occur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in a track, to be used as lyrics, or descriptions of cue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n this event should be printable ASCII character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.  However, other characters codes using the high-order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for interchange of files between different program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computer which supports an extended character set. Program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which  does not support non-ASCII  characters  should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event  types 01 through 0F are reserved for various types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,  each of which meets the specification of text  events 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used for a differen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2 len text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pyright notice as printable ASCII text. The notic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haracters (C), the year of the copyright, and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pyright. If several pieces of music are in the same  MID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pyright notices should be placed together in this ev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be at the beginning of the file. This event should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vent in the track chunk, at ti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3 len text               Sequence/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a format 0 track, or the first track in a format 1 fi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quence. Otherwise, the nam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4 len text              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the type of instrumentation to be used in that 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used  with the MIDI Prefix meta-event to  specify  which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the description applies to, or the channel may be spec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the ev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5 len text              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yric to be sung. Generally, each syllable will be a seperate 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hich begins at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6 len text             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 in a format 0 track, or the first track in a format  1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ame of that point in the sequence, such as a rehersal  let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name ("First Verse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7 len text               Cu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something happening on a film or video screen o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 in the musical score ("Car crashes into  h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tain opens", "she slaps his face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20 01 cc                  MIDI Channee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I  channel  (0-15)  containted in this event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a MIDI channel with all events which follow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 and meta-events. This channel is "effective" until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MIDI event (which contains a channel) or the next MIDI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meta-event. If MIDI channels refer to "tracks",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a  format 0 file, keeping their non-MIDI data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. This capability is also present in Yamaha's ESEQ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2F 00             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vent  is not optional. It is included so that  an  exact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may be specified for the track, so that an exect lengt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racks which are looped or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1 03 tttttt             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 microseconds per MIDI quarter-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event  indicates  a  tempo  change.  Another  way   of 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roseconds  per  quarter-note" is "24ths of a microsecond  per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".  Repersenting tempos as time per beat instead of beat pe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bsolutly exact long-term synchronization with a time-based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such  as SMPTE time code or MIDI time code.  This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 provided by this tempo resolution allows a four-minute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120 beats per minute to be accurate within 500 usec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iece. Ideally, these events should only occur where  MIDI 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 located -- this convention is intended to  guarntee,  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  increase   the   liklihood,   of   compatibility   with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  devices so that a time signature/tempo map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may easily be transfered to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4 05 hr mn se fr ff      SMP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vent, if present, designates the SMPTE time at which 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 is supposed to start. It should be present at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rack,  that is, before any nonzero delta-times,  and 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able  MIDI  events. the hour must be encoded  with  the 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just as it is in MIDI Time Code. In a format 1 file, the 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must be stored with the tempo map, and has no meaning in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racks. The ff field contains fractional frames, in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rame,  even in SMPTE-based tracks which specify a  differen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vision for delta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8 04 nn dd cc bb     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ime signature is expressed as four numbers. nn and  dd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erator  and denominator of the time signature as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ed.  The  denominator is a neqative power of two: 2 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-note,  3  represents  an eighth-note,  etc.  The  cc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s  the  number  of MIDI clocks in a  metronome  click.  The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expresses  the  number  of  notated  32nd-notes  in  a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-note (24 MIDI clocks). This was added because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programs which allow a user to specify that what MIDI 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 a quarter-note (24 clocks) is to be notated as, or related 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,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complete event for 6/8 time, where the metronome 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hree eighth-notes, but there are 24 clocks per quarter-note,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r, would be (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 58 04 06 03 24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6/8 time (8 is 2 to the 3rd power, so this is 06 03), 36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  per dotted-quarter (24 hex!), and eight notated 32nd-not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-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9 02 sf mi              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= -7: 7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= -1: 1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=  0: ke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=  1: 1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=  7: 7 sh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 =  0: maj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 =  1: mino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7F len data               Sequencer Specific Meta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quirements for particular sequencers may use this ev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byte or bytes of data is a manufacturer ID (these  ar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or  if the first byte is 00, three bytes). As with  MIDI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,  manufacturers  who define something using  this  meta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publish  it  so that others may be used by  a  sequenc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s  to  use  this as its only file format;  sequencer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 feature-specific  formats  should probably  sti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 when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ogram Fragments and Exampl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routines to read and write variable-length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. These routines are in C, and use getc and putc, which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ingle 8-bit characters from/to the files infile and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VarLen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ng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long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= value &amp;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(value &gt;&gt;= 7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&lt;&l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|=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+= (value &amp; 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(buffer,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uffer &amp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ReadVarL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doubleword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yte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value = getc(infile)) &amp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&amp;=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= (value &lt;&lt; 7) + ((c = getc(infile))) &amp; 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while (c &amp; 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MIDI Files for the following excerpt are shown below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0 file is shown, with all information intermingled; then,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 is shown with all data seperated into four tracks: one for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signature,  and three for the notes. A resolution of 96  "ticks"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 note is used. A time signature of 4/4 and a tempo of  120,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| &gt;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         ____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---- X ------------------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5      -- / | ------------------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__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|   |  \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\_|__/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| &gt;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   ---- X ------------&gt;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46     -- / | ----------&lt;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____          \       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|   |  \ ---------&gt;---------O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|   |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\_|__/ --------\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|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__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   - /    |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70     ------ |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/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/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MIDI stream represented by this example ar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Time  Event-Code  Other Bytes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  (hex)     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  -----------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F 58       04 04 02 24 08  4 bytes; 4/4 time; 24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cks/click, 8 32nd no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 MIDI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F 51       03 500000       3 bytes: 500,000 use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C0          5               Ch.1 Program Ch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C1          46              Ch.2 Program Chan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C2          70              Ch.3 Program Chan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92          48 96           Ch.3 Note On C2,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92          60 96           Ch.3 Note On C3,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 91          67 64           Ch.2 Note On G3, mezzo-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 90          76 32           Ch.1 Note On E4,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  82          48 64           Ch.3 Note Off C2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82          60 64           Ch.3 Note Off C3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81          67 64           Ch.2 Note Off G3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80          76 64           Ch.1 Note Off E4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F 2F       00              Tra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format 0 MIDI file contents in hex follow.  First,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54 68 64            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00 06             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                  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1                   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60                    96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ack chunk. Its header followed by the events (notic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used in pl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 54 72 6B     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00 3B              chunk length (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Time    Event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FF 58 04 04 02 18 08 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FF 51 03 07 A1 20    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C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C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C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92 3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3C 60     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9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90 4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40         82 30 40                 two-byte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3C 40     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8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80 4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FF 2F 00         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t  1 representation of the file is slightly different.  It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 54 68 64            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00 06             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1                   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4                    fou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60                    96 per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 track chunk for the time signature/tempo  track.  Its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 54 72 6B     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00 14              chunk length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Time    Event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FF 58 04 04 02 18 08 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FF 51 03 07 A1 20    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00         FF 2F 00         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the track chunk for the first music track. The MIDI  conven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/off running status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 54 72 6B     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00 10              chunk length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Time    Event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C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40         90 4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40         4C 00                    Running status: note on, 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FF 2F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track chunk for the second music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 54 72 6B     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00 0F              chunk length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Time    Event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C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9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20         43 00     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FF 2F 00         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track chunk for the third music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 54 72 6B     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00 15              chunk length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Time    Event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C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92 3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3C 60     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00         30 00                    two-byte delta-time,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3C 00     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FF 2F 00         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