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CLK  is an generic clock unit which gets the system clock 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