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81261619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705096520"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