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FIXDLT Version 1.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XDLT - Fix Y2k date problems in PCBoard's DOWNLOAD.TXT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For any version of PCBoard BBS software used past 12-31-19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FIXDLT  (C) Copyright 2000  Brent Yandel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Web  -- www.usbbs.org/fix.ht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BBS  -- (727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January 8, 200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IXDLT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FIXDLT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perational Note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Contacting and About the Author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A Word From the Author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History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IX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ulletin Board software  places non-Y2k compliant  d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WNLOAD.TXT database file. For example, files down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2000 will have a download date of the year 1900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rrects these entries in DOWNLOAD.TXT.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n automated event, or can be ru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 for FIXDLT.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IXDLT on their systems assume any and all  lia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IXDL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ircumstances shall the author of FIXDLT be liable for any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fit or any 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or other damages,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FIXD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FIXDLT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FIX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Backup  your current DOWNLOAD.TXT file. 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it up in a ZIP file which you can identify 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cing FIXDLT.EXE in a valid DOS path location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odify an event batch file to run FIXDLT.EXE. FIXDLT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1) The Directory location -AND- file name for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-must- specify a directory -and-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2) /NOBAK - [ OPTIONAL ]  Adding this to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FIXDLT to -not- keep a backup copy of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just processed.  This name of this file will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BAK and will be located in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ample command syntax (fo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DLT.EXE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cess demonstrates the simple use of the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intended for Sysops, this simple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hould be sufficient for use, either in events or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 if your system has been configured differently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faults (with regards to  DOWNLOAD.TXT  directory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name) you must adjust the above examp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if you use 3rd-party DOWNLOAD.TXT processors i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FIXDLT -before- th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DLT  will date-and-time stamp the new DOWNLOAD.TXT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date and time of the original DOWNLOAD.T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ake of completeness, and for 3rd-party programs whi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while working with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you do not use the /NOBAK switch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, for instance if you have a really larg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s:  FIXDLT takes 23 seconds to process the author's 1.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 on the '486 the BBS runs on with a slow 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uthor's personal machine, this same test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DLT only changes -1900, -1901 etc. if it appears as the  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ansfer date field of a DOWNLOAD.TXT entry.  Hence "190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ations thereof will not be altered when encounter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user or file name in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DLT.EXE is DOS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IXDLT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Contacting and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mments or sugges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"Yandell Custom Software", aka "YCS PCBoard Access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PCBFV, ChatBox, PCBFX, USBBSDoo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f The USBBS List -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, if any, will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usbbs.org/fi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ome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WNLOAD.TXT file is a -database- of the file transfer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BBS.  It is probably as old as your BBS.  Use extreme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software which claims to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-charge for using FIXDLT. Please consider help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by being a volunteer for the USBBS List. The USBB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bsolutely no-charge list of BBS systems in 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always need with updates to USBBS.  Go to www.usbbs.or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