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�������    ������������  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�          �����  �����   �����  �����   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������   ����� ������   ����� ������   �����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         ������   ����� ���۲�         ���۲�         ������   �����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۲�� ������� ������ ������  ��۲�����      ��۲�����      ������   ۲���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۲���   ����� ������   ����� �۲���   ����� �۲���   ����� ������   ۲�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   ۲��� ۲����   ۲��� ۲����   ۲��� ۲����   ۲��� ۲����   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   ۱��� ۱����   ۱��� �۲���   ۱��� �۲���   ۱��� ۱����   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   ۰��� ۰����   ۰���  �۲��   ۰���  �۲��   ۰��� ۰����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   �����   ������������  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  P A R T  O F  B R A I N - T H E  O N L I N E  G A M E - P A C 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PC-BOARD ONLINE GAME COLLECTION (c)1996 CYZ/SAC-PP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What is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&lt;C&gt;, Origin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Installing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THANKS / CREDI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Greetings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r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d is an online game designed and Coded for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 to understand, due to it's easy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obtain as many poin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filling out the game fil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field is converted to a point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 / over it. The digit you walk on first symb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eps you will do in the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ll directions that are             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sing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nfigured percantage you quit             4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vel and enter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GREED v 1.0 &lt;c&gt; Ralph Oesk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D v 1.0 &lt;c&gt; LiQUi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yZ and Mangar: All nights reserved...aBd0 .. some f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d the ppe to your main CMD.LST file, check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have 4gotten how to install a ppe ( yuk yuk 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o ways, if you have an extra ppe Menue add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or add it to your main menue, if you want to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menue, you have to add a door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it, it neither needs door.sys or user.sys just typ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Options ... The door batch should conta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GREED &gt;&gt; PCBSTUFF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sh through the config file, if it's missing, run gr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 the follow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Oesker, for porting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hbratk�che, especially trate for helping out at me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imary startup ansi for BRAIN which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htonizing 3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nyone who will trade / use this g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kk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- what do you think -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guna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 49 30 721 75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  49 30 723 20 16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s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EKKA 96 ONLY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sit back, greetings are cum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Greeders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blue person wearing white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l people who use FAST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8t X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Crew, my SAC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people who are mad for new PPE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read da making of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end, written in rush h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