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n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another problem with PERMANENT and Interval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were to post a message. An Indicator wasn't being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ly the first message would get sen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display problem where the holidays in the holiday fi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runcated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ntervals as a third option to the PERMANENT/TEMPORAR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means just that; the reminder will be displayed eve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ays, from 1 to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MPTS file has been updated to include the new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new line has been added to it so be sure to up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language specific files with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in this archiv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 messages weren't having their date updated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been sent. They were supposed to be yearly, but this wasn't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date's year will be incremen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he Holiday file to include various holidays throug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ODE TWEAKING! Dropped compiled PPE size by 6k. Memory Usage f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be impro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lidays were hard-coded for 1995. I've moved most to an exter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you can update each year. The Holidays that the PPE still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rregardless of year) are: New Year's Eve/Day, Valentine's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. Patrick's Day, Independence Day, Halloween, and Christmas as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dates each year. Any others you wish to include can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REMINDME.H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 (09/1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to add to todays date for packout dat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log as a door being opened in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 (07/0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as looking for PROMPTS.EXT even if EX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 now utilizes TPA technology so you will need to install a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CWPPE via PCBSM. See the TPA section in the REMIN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 to the PROMPTS.RM file. It is now called PROMPTS,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PE programs to better support multilingual files such 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in PROMPTS.FRE, etc. We realize this is the sam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ur other PPE's but I KNOW nobody would be foolish enoug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PPE's in the very s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5 lines more to the PROMPTS.RM file. These l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5 lines are lines 28 through 32 of the PROMPTS.RM fil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the top, middle and bottom lines around the remind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(PROMPTS.RM lines 28, 30 and 32). The two othe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lor of the text in the header PROMPTS.RM line 29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text of the reminder note itself (PROMPTS.RM line 31)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change the lower case x to an upper case X when ed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Also, in the above example I shortened the lines by 8 cha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fit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holiday display capability to RemindMe! Also adde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the color of this display as well as how many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mas to start the "days countdown" (between 1 and 25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olidays and Config File sections of the REMIN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