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REWRITING of sections (to get the code to where I can update/improve eas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numerous to mention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the BDATE TPA used by Mario Mueller's Birthday PPE/BIR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Now the one TPA can support both and you'll use less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9 (09-1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log as a door being opened in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to add to todays date to use as packout date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8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SysOp's maintenance mode so it allows the "editing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SysOp's maintenance mode so it allows the "blanking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irthday PPE so that line 12 (The SysOp name)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file called BDNOSHOW.LST, if this file exists (which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) then if a users name is listed in this file, BirthDay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m. It seems some folks do not want to be reminde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s &lt;g&gt;. Oh yes, if used this file must exist in the BirthDa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of SysOps to move user DOB's from 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needs to make sure his or her name is on line 12 of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Once there, just by going into the door i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 or copy" source an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would not permit month entries over 12 or day entries ov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would allow date entries such as 00-00-00. Fixed. Zer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ccepted. Also added this for "years" as we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 about this for folks born 95 years ago or maybe in 10 y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ikes born in the year 2000 start to call BBS'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now utilizes TPA technology so you can use the same CWPP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y other PPE's. Or you can still use the User Notes 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's as was supported before. See this section of BIRTHDAY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PPE now utilizes a PROMPTS file similar to our other PPE'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like to use RIPScript prompts then use a file called PROMPTS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like to use LANGuage specific prompts then use PROMPTS.F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the language extension happen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