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Support Sit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upport:  Blackbeard's BBS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318) 468-3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ed ULP-Support conferenc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(in the PCBOARD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/ Registrations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chon@century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W: http://www.intelec.com/ztte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find that you need assistance in sett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found a bug in the code, there are several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.  First, you can call Blackbeard's BBS (listed above)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the "ULPSupport" or "PCBSupport" conferences on the network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names for the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TIC     Latest shareware version of DW_TIC 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8-468-3385  USR Courier DS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harchon@century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(#0) - File Directory #10 (ZT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MELOT 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nce Heg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0-204-615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LHegam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416-287-0935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erren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&amp;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Fron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Stockholm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rs Wig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6-8-56442075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2:201/437   (min. 9600 for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Fido PCBoard  File Area:  #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1-61-641-620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jloeffler@datacom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D.J.Wolk! O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Chelyabinsk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Eugene Vorvanin  (D.J. Wol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7-3512-651137  23:00-06:30 GMT +6 (Moscow +2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2:5010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jwolk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