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Mi/X MaIL(c) For PCBoard Version 15.2 Coded By Dr Dre [GNX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ght dis is the same exact new mai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emptest uses it looks so damn alik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&gt; type install.bat or is it too hard for y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"mail.cfg" its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worry bout back doors or shit like dat!!!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you can't decompile this cuz your f**k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will explod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a punk ass'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