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     _ ____________ __________ _______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/        :\_ _(_)__     _  .;\     _    \       |  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_______\  _/       \_   /     \_   /;    \_     |:.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)----/            \;.     /  /_______/  /_______/___      ___/----(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/______________\_____/______\_________\       /_______\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     [[Zippy Search ppe By [sPITFIRE] LSD Productions]]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)-----------------------------------------------------------------(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This is kind'a KOOL ppe Coded by [sPITFIRE] , LSD Production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pplx/ppld it , unprotected , but PLEASE do not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le greets that are in the end , if you want , change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like the colors ;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tall this lovley ppe - Run PCBSETUP , twice "B" , cmd.l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to yourself line of "Z"ippy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joi this nice hardwork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PITFI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