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h.. sorry!  lame bug in v1.0 fixed, this version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  .- ---- --------^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__| Reverse Scan v1.1 |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------------ ---- -'  :. (c)1996 ViPER/n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vers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scan gives you the ability to scan your dirfiles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files will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uch more comfortable than the nasty pcb buildin n s u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't even get back one page and misses some more importa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one and n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i have seen only one other reverse scanner for pcboard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 PWA it was pretty slow.  okay the source wa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could optimize it a bit but i prefer plug&amp;play ppe's tha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dification to run! (btw the source looked very strange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reasons for using this reverse scanner instea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too lazy to list them up here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tall it as described below and love it or dro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m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oo% /X flavou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R.PPE, FR.CFG and 001.EXE to a directory of your choic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.PPE to your cmd.lst(s)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example configuration to fit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there is not much to customize (yet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ecompile/recompile this ppe as often you want and you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change the source for your own 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lease modified versions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teal code from my ppe and use it in your own production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pinion you must be a lame coder if you need to use crappy pplx-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ne by ViPER/n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suggestions or bugreports to 2:2410/272.9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weiper@geocities.com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reets fly out to: angle/qbx, mighty j/neon!, engine/fgs, cyz/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e pain/dms, sinus/funk!, butcher,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pects out to:   animal/sac, xenon/fx!, faz!/os!, termi/os!, 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PPE section     hudson hawk/os!^hf^lfc, mad doc/rnsc, plasmoid/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drome/ekg       goonie/neon!, keith303/rr, radiosity/hlm, lucas/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urfer/lqd        preacher, thunder/5thd, sean/deep!, cyborg/afl, 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nuts          bine/afl, cobra/afl, rainer/afl, bzr/qbx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tel               reflector, spy/trsi&amp;ila, clyde radcliffe, fuzz/l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