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CleanDIZ v1.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8-01-95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lud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CleanDIZ (ECDIZ) is a utility which will stri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wanted lines from the FILE_ID.DIZ description files. 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FILE_ID.DIZ in mind, in actuality, it works with *any*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eans you can strip any set of lines from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lecta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ing original FILE_ID.DIZ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gnoring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PCBoard @-color codes (ie: @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Forum Pipe color codes (ie: |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exact line matches (default: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high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p lines with n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emely fast execution (386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built-in limit to the number of lines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mmand-line driven; no config files to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pkzip &amp; pkunzip calls external (so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pkzip/pkunzip options, 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some other archive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be focused on FILE_ID.DIZ and PCBoar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ular combination will be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DIZ.EXE      Main executable for 386'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DIZ2.EXE     Executable for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DIZ.DOC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.DIZ      Data file containing tag lines for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       Sample batch file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BAT     Sample batch file fo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 to install this would be just after a successfu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omewhere during processing an uploaded file.  Refer to UPLOA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IZ.EXE is compiled for 386 and better processors.  ECDIZ2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's.  Pick the one that is most applicable.  If you have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, you are in the stone 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ECDIZ" on the command line will provide you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all be self-explanatory and if not,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an option does is to try it (see 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.DIZ" contains the file used for removing unwanted lin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lines in this file match lines contained within line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by "key".  That means if a diz line contain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atching exactly) a line in STRIP.DIZ, the diz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want to use exact matches, use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Included Batch Fil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tch files have been included as examples of possibl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DIZ.  All batch files are for 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and where to install ECDIZ as part of the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Uses PCBoard with PKZip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sting new ECDIZ options.  Saves you from typ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Other Program Informatio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.  No registration is requir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g screens.  However, comments, suggestions and donations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:)  If you find this little utility useful, feel fre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of three other programs in the past which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is.  One was from Q-Tip, another from Aegis, and the thi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domain(?) person.  All of them either simply did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eet the extremely annoying (lame) tag lines that peopl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s nowadays, or they were limited to only *.ZIP files.  Even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most archive files are in ZIP format anyway,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is flexibility was worthwhile to have archive proced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IZ was written and compiled using Borland C++ v3.1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OS 6.x, OS/2 v3.0, and Novell Netware 3.12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DOS 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hor's node: Actually, ECDIZ is an extremely trimmed 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DIR-shrinker, which may or may not be releas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Contacting the Author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source, and don't ask to be a distribution sit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        : The Silicon Phalanx, 310-575-8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: Attitude Net, PP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