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The PCB Door Executive Registr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ill Marc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123-D Eastwood Driv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Clifton Park, NY, 1206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5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Bill Marcy. No Credit Card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PCBDE   (Please Prin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June 08, 199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gistration      $1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placement Key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pgrade Key    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niversal Key     $39.95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Total Enclosed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v4.01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