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TA ANSI Driver Written By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and remove the line that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your AUTOEXEC.BAT and add somewhere in it th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when you bootup it automatically runs it. (d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computer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s go to Rats Blooodd and all of HTC. Those of you who th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fag who took over #HTC better start looking at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's NICK. I was not around when it happened and w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rce!Ratz@Gate.Net tookover #HTC. This was obviously not M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z so shut the fuck up about it already.  -Superio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