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ULTIMATE File Organization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viewing what seems like EVERY PPE designed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within PCBoard, we found that they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te for the needs of todays perfection demanding en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we present you with a file organization PCBoard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reasonably easy to configure (Nothing GOOD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ly easy!), and extremely natural to use from the end us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allows for up to 26 different sub-categories, with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26 file directories beneath each of the sub-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maximum number of 676 file areas tha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add-on program.  Even SOFTWARE CREATIONS (tm) only ha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so it's safe to say that under 99% of th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right with the limits with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also handles users calling in with ASCII terminal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SI screen positioning commands. 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ASCII callers having garbl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for those users calling in with RIP graphics, this pack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RIP (Remote Image Protocal) callers in a ver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UTL_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ULTFIL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package contains some sample data files for you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fter.  It is very important that you use the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utlined here, otherwise you're going to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first outline what each fil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_FILE.PPE ........ This is the the PPE itself that you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ever the file menu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_FILE.SUB ........ This file contains a tex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area that will appear in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ented to the end user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: These should appear in the ord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as are laid out in your file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_FILE.FAR ........ This file contains the beginning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Sub-area. ie: Application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from 1 - 15, and BBS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are from 16 - 27, th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 in this file would b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: Within each categ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 will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ANS     ........ This is the menu mask that is use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categories.  Although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in this file to suit the color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BS, do not modif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as this PPE is design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formation within that frame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ASC     ........ This is the ASCII menu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 the directory categorie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also be changed to conform 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yle, but be sure not to chang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aracters in the existing mask, as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designed to present the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frame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1.RIP    ........ This is the first RIP MASK for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, and should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his will seriously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2.RIP    ........ This is the second RIP MASK for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, and should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his will seriously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_FILE.COR ........ This file may be modified o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that contains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ontains the header for a continuo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ategories and associated fil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 was added as some users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1        ........ These can range from AREA1, AREA2, AREA3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26 depending on how many categ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.  In each of these files,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directory description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CBOARD file area setup. 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: AREA1 and AREA2 bot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on how to config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ce you understand the sample AR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, you can delete th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_FILE.CFG ........ This file contains F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) The first line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) The second line i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i) The third line i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the number that is issu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ecide to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) This can be either a "Y" or a "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is only active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n registered. It toggl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like the "REGISTERED TO"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ar when the program en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Y" causes it to appea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ion, and "N" suppresses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order to have a 100%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decide to register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code that will be issued t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ALL delays in the program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THE ULTIMATE FILE ORGANIZATION PPE � 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is PPE to function correctly, you w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to match your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1 �������� Create as many of thes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ies, numbering them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1 through to a maximum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_FILE.FAR � Beginning file directory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y you've defined. An expla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found with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_FILE.SUB � Description lines, for each categ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 on your system.  Explain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ample Fi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TTING THIS PPE TO RUN WHEN THE "F" IS PRESSED AT THE MAIN MENU� 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the above files configured, all you have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File Directory MENU, and replace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:\PCB\PPE\UTLFILE\ULT_FI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the "Ultimate File Organization" PP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plain ANSI menu of file areas.  From there on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over, and process the configuration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prior to 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 delays in the program by registering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nexpensive, and easy to do!  Following the step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[UNREGISTERED]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Canadian, or $8.00 U.S. Funds to the following addres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0.00 registration fee.  Your support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s that quality programs such as this continu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