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Board To Logoff v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de By Odin Of Providence! In The Ye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ze Ansi Logo By Univerz Ex.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Reports And Beta Testing By *MYSELF*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PE is a 100% Providence Production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nce! - 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WHAT DOES iT DO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let's the user add there own bbs:es to a list. Then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to the logoff if you want to. Thanx to Univerz for the ANSI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sible to delete boar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ice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look who entered the writte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user can download the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add the list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ps of diffren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some of the features in this version, more to come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a version installed read this if not look fu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for those who has version 1.O and 2.O and should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Copy the NEW .PPE, .DOC, .CFG, .ANS to your \ABBST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file ABBSTLO.DA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ersion 2.O jump ove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Now this step is a must if you don't want to 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n bbs:es. Edit your BBSLIST.TXT tha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BBSTLO dir. It should look something like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many bbs:es you hav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dez: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ame     :PALAC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:o11-GE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      :HANDO/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/Baud     :288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n Board: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Program  :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ok now you *HAVE* to put in a new line, if yo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fuck up completley when deleting boards. W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'Board Program:XXXXXX' you should enter a new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Entered It: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ose XXXXXX you should write which user who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. You can look that up in the PPE. Now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every entry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 Now edit the .CFG file for your requierments.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I have added a little change to the program. When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bbs:es in the logoff the only line you gotta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ATH:ABBSTLO.PPE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/LIST tells the program to list the bbs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lines you had before and take this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Unzip the file COLPACK.ZIP. In there you will find diffrent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diffrent color schemes so you can matc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PE with the colors in your bbs. Each zip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FG file and one ABBSTLO.ANS file. It was thanx to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ught of this becuase he wanted this PPE to match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s bbs. Thanx m8 ;). Now your finished updating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some help for how to install the progra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 Ex. C:\PCB\PPE\ABBSTL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or a list of the files which are included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Run PCBSETUP, press B and B, then edit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      [ACC]       [PPE/MNU FILE SPECIFIC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     020        C:\PCB\PPE\ABBSTLO\ABBSTL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rze should you change this path to the path were you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Now if you want to have the generated bbs list in the log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(it isn't necessary) edit your logoff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what you logoff scripts name is check it in the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you should add the following line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ATH:ABBSTLO.PPE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is line on whatever place you like in the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n a bulletin but the best place (in my opinion)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the logoff. The parameter /LIST tells the program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list and if you forget it the program will star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Now edit the .CFG file with an editor. For example EDI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ar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Unzip the file COLPACK.ZIP. In there you will find diffrent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diffrent color schemes so you can matc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PE with the colors in your bbs. Each zip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FG file and one ABBSTLO.ANS file. It was thanx to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ught of this because he wanted this PPE to match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s bbs. Thanx m8 ;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That's all now test if it works, if it doesen't go through thi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And if you have further problems just contact me at any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board and i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list of the files that are included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PPE      - The main PPE that you run i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CFG      - Config file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DOC      - The file you a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ANS      - Ansi file with the lo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TOP      - Header file for the list, change it if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FOT      - Footer file for the list, change it if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PACK .ZIP      - In this file you will find some zips with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chemes so you can choice a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ar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    - Info file for Providence! an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   -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a list of the files that the PPE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BBS      - The BBS file were the program stores the BBS: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STLO .DAT      - In this file it stores who added the diffrent BBS: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.TXT      - This is the file that the us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0   .DAT      - A temporary swap file. Can be safe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1   .DAT      - Also a temporary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2   .DAT      - Anothe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alter any of the above configuration files, if you do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s to fuck up the whole program and lose all entered BBS: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't find anyone of the configuration files it will re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t does that all BBS:es will be lost in the proces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wapfile some thing wrong must has happened, such as an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omputer breakdown. In the worst case the program must rea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REViSiON HiSTORY (�)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some history of the PPE if you wan't to see it for som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.5�,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- This was only a beta test version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File handling and checking go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Fixed some minor bugs, color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a,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I added a configuration file with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Now a user with a special access can delete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Rewrote the code a little bit. Nothing you will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Sometimes the PPE was unable to delete BBS: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Fixed some wrong colors who didn't matc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       - If 'delete a board' option was used and no board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the 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If 'list user who has added board' option w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boards was written the program would als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       - Before the user had to write exactly the name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 and small letters when he would delete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e can write in both big and small letters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       - When the program creates a missing file it woul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ime you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I rewrote and changed the doc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I puted the screen in a ANSI file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Added 'who entered this board' in the BBS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Some diffent colorpackag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And some minor buggs who i don't have any tim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a, thir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You can now press [ESC] to exit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You can specify how many MAX entered board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Fixed a graphic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The lightbar should be 25-50% faster depending on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  - Added the option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Changed the source code a bit so it would be sim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! Nothing you will ev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  - The lightbar layout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  - I fixed a nasty bug when the PPE recreates the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may be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Base II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er programed (=highe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ssages in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you're idea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astor . Hando . Flexor . Spindoctor . Cuminous . Woodstock . W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r  A . Deadly . Centurion . Ripper . Bad Thrax . Rumble . Sliz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Mr Hazard . Mendator . Goref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VERYONE ELSE IN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at any PiE! member board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odin@infinity.beve.blacksburg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EFNet in #PIE or #F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: Palace Of Darkness or Baldricks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: http://infinity.beve.blacksburg.va.us/~odin/pie!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