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AULT.PPE  TOTAL ACCESS: (905)270-397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OICE SUPPORT: 6PM-10PM WEEKDAYS &amp; 10PM-10PM SAT &amp; SUN. EASTERN US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905)819-917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at is i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AULT.PPE is a very powerful and extremely configurable, yet simpl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stall and maintain, time and byte bank. It allows callers to save the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nused time and bytes, exchange time for bytes and bytes for time, as well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amble time or by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stallation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must have unzipped the ZIP file if you're reading this DOC file, so we'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ssume that you've already made a directory for VAULT.PPE and unzippe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following fi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AULT.PPE               The executabl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AULT.DOC               This text docu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AULT.CFG               A sample configuration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_ID.DIZ             File upload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xt, you will need to edit the VAULT.CFG file to your liking. An explan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each line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ne 1: Foreground color (one char) (RANDOM if you want this randomiz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ne 2: Background color (one char) (RANDOM if you want this randomiz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ne 3: Highlight color  (one char) (Randomized when background is RANDO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ne 4: Max Bytes Withdraw Per Day, I use 1000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ne 5: Byte Exchange, I use 100000. Divide AMMOUNT by this to get minut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a byte exch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ne 6: Max Time Withdraw Per Day, I use 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ne 7: Time Exchange, I use 10000. Multiply AMMOUNT by this to get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a time exch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ne 8: Percent chance to win a byte gam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ne 9: Percent chance to win a time gam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ne 10: Maximum bytes allowed in account (not to exceed 9999999999999999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ne 11: Maximum minutes in account (not to exceed 9999999999999999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NOTE: It is important that you follow the above structure or the PPE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 work properly. Also, this file MUST be named VAULT.CFG and must b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same directory as VAULT.PP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xt, add the following line to your CMD.LST file inside PCBSetup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MAND         SECURITY        PATH &amp; FILE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ANK            20              C:\PCB\PPE\VAULT\VAULT.P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NOTE: Your CMD.LST may vary. I am offering my configuration just as 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amp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xt, Ensure that the USER NOTES PSA is installed in your USER INFO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the PCBoard System Manager. USER NOTES has 5 indexes and all 5 are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y VAULT.PPE. They may be edited by the sysop at any time. The indexe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plained below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_NOTES(0): Bytes in v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_NOTES(1): Bytes withdrawn to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_NOTES(2): Minutes in v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_NOTES(3): Minutes withdrawn to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_NOTES(4): Date of Last Withdra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t's all. Installation complet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harewar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PPE is shareware. Distribute it's original archive freely. If you l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program, you are encouraged to register it for just $25.00. Up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gistering, you will receive a personalized registered copy PLUS the sour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de. The UNREGISTERED message will also be removed. Please inclu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$5.00 for shipping &amp; handling (North America) or exclude this if you wi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download your registered code directly from my BBS at the numbers abo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nd Check or Money Order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obert Bro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964 Fernandez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ississauga, Ontari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5V 1W9 Cana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 have questions or require support, I can be reached throug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CBoard support conference OR on my BBS at the numbers mentioned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p of this document. You can also reach me voice at my above mentio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oice number during the specified hours. I'd love to hear from you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obert Brower and Total Access BBS are not responsible for any damages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ss of data as a result of using this product or any other product 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formation obtained from or related to Robert Brower and Total Access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