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Suicide PPE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0/15/97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0/13/97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diSCHoRD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Di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The Demonic Guys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DiSCHo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 ] bbs door [X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X] ppe [ 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X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Lil PPE Let's the users delete themselves instead of you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+o do it. It also allows viewing of the delete list online ba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on security. Not much as for animation but lightbar drive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otally customizabl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1]  Unzip this monster of a zip in any di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2]  Edit the .cfg, .hdr, and .ans files to your lik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3]  Put this somewhere in your CMD.LST for all to acc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4]  Smile for the camer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5] And wah-la! Inst-O-Fame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Deyz, S0lar-G, Micr0be, art3mis, Kargus, Wind^TMS, Cool_Guy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DaiTengu, Everlast, SUBGEN69, overdose, BLiZ_MeC, Maverick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KnightFighter, Mapleman, eSSBee, MuNG, Coug, Random, Telegarn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BPC], [HMP], [AX], [AXF], [AGS], [PWA], [CiA], [LSPD], [TMS]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ALF], [AFL], [GNX], [GNS], [TRiC], [ELE], [JTS], [PuNC]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SPC], [3oo1], [FLT], [GLD], [TRSH], [MD], [TaBB], [eCR]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[MTNT], [oiL], [X-eSS], [XiSiT], And all the other pcb modder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past, present, and future....      -DiSCHoRD-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