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INDIANA LOTTO QUIK PIK v2.0 - Compiled on 08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program to allow your users to gen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numbers to play in the Indiana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unzip the file to a place of your choosing.  Then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in PCBSetup to point to this PPE file.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the supporting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The following modifications are need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Modify the file WINNER to include the heade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y winners to the Winners Circle that have won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k Pik numbers obtained from this PPE.  This file will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, Language, and/or Security level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INNERG, WINNER.FRE, WINNER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Modify the file INLOTTO.CFG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</w:t>
      </w:r>
      <w:r>
        <w:rPr/>
        <w:t>SAMPLE INLOTTO.CFG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 The name of your BBS      ** Exactly 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 INLOTTO                   ** Please DO NOT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 000000000                 **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e of this program beyond a 30 evalutation perio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of $10.00 and will e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  Send Registra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is included as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previously registered this program,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to obtain the registration number required for version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p.  There is no additional charge for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 Hogard Software Solutions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214-641-6292 - [28,800bps] - Multi-N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ASP Member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SysOp:  Chuck Hoga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9-30-93 � Initial Release of 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-11-94 � Released Version 2.0 adding the PICK5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use of the CFG file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at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[71740,3522]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