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~ CHANGE PAGE LENGHT PPE 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PGLE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GELEN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GELEN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GELEN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PAGELEN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pagelen.cfg with a editor and change the color codes for the 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necessary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pcbsetup and add a new comand at your default cmd.lst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So have fu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