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LR ProWrite v1.0 by Lord of Road                   at 14-08-94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Lord of Road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cker ......: N/A    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Lord of Road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ion ...: N/A                  � Rating ...: [��������-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using PPLC.EXE v2.0 (02-14-94) and for use on PCBoard v15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PE is actually for the 'W' command, you will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and with many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in this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RITE.PPE      -    The act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RITE.CNF      -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PCB           -    ANS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WRITE.DOC  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 -   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R.NFO           -    Release &amp;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ny command to change including the : COMMENT 1, COM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ew details about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wesome Stats Bar which displays some words about e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LR selfdestruc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is very simple and quick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follow this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PROWRITE.CNF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 directory and open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ad PCBSETUP, goto CMD.LST edit it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entry, press command, security level and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LEVEL        PATH AND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W                  30             C:\PCB\PPE\PROWRITE\PROWRI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����</w:t>
      </w:r>
      <w:r>
        <w:rPr/>
        <w:t>&gt; PPE path +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����</w:t>
      </w:r>
      <w:r>
        <w:rPr/>
        <w:t>&gt; the security level you wish (bel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&gt; The desired command to loa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Do not change the first line in the PROWRITE.CN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is ppe useful and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mportant command or improvement, please lo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and post me a message, also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thing you would like to say about this ar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Lord of Road [OL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