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 �� ����� �������� ��� ���� � ��������� ������ ��� �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SI Logon v1.0                                 R � H � Y � M � E  '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 ������ ������ � ������ ���� � ����������� � 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Logon v1.0 is a replacement for the question "Do you want ANS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logon. You can skip this question and use directly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whithout asking the user what he wants or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but now you can make your own color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edit your PCBTEXT and replace the question "Do you want ANSI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cord 149) with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TRANSI\TRANS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TRANSI.CFG file and make your changes. ( See TRANSI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Within the Arch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FOUND FOLLOWING FILES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I.PPE    �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I.CFG    �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I.DOC    � Information File (Thiz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HYME.NFO     � Rhy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_ID.DIZ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TRIGGER.EXE  � BBS Add The TRiGGeR ( Rhyme WH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WKMOON.COM  � BBS Add Hawkmoon ( Rhyme EH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 ����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Rage / Rhyme 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