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</w:t>
      </w:r>
      <w:r>
        <w:rPr/>
        <w:t xml:space="preserve">۲۲������ </w:t>
      </w:r>
      <w:r>
        <w:rPr/>
        <w:t>kURRUPt/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۲������ �� ������۲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</w:t>
      </w:r>
      <w:r>
        <w:rPr/>
        <w:t>۲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۲��  ����� ���� ������ ����  ����� ���� ������ ۲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۲�� � ���� ���� � ��۲����� ����۲�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 xml:space="preserve">۲��   ۲۲�����  ������ ���   ����ܲ��� � �۲۲�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</w:t>
      </w:r>
      <w:r>
        <w:rPr/>
        <w:t>۲���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</w:t>
      </w:r>
      <w:r>
        <w:rPr/>
        <w:t>߰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ܲ߰�۲�    ߲� �۲����������  ���  �ܲ�� </w:t>
      </w:r>
      <w:r>
        <w:rPr>
          <w:rtl w:val="true"/>
        </w:rPr>
        <w:t>޲����������� ��   ��  �</w:t>
      </w:r>
      <w:r>
        <w:rPr/>
        <w:t>۲߰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۲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pah of xPRESS mOddING presents a menu rumours ppe for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ODUCTiON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-|------------ --------------------   -------  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ppe supports ansi-cursor litebars and will allow users to add ru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the end of a menu so it will display a random rumour users save sa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t of fun and you can see who the funny cunts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|-------- ---------------   -------  ------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install this ppe, you will need to add a new command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nus.. the most prefered spot will be to place it in your main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. to accomplish this please do tha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) load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) press "B" twice and move litebar to where it says "CMD.LST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2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) to add a new command, press alt-i then in the space create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omething very simular to this.. (where the path might be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mmand   Sec.     PPE/MNU File Specification -or- Keystroke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UMOUR    0        C:\PCB\PPE\RUMOUR\RUMOU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) now just logon to the bbs and type rumour from your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) if you use .mnu files, you can always chuck it in one of them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) ps. dont forget to edit the config file if you change the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iSM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|----------  --------------------  ---------- -------   -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encounter any bugs in this ppe, please email me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-- Trippah@midian.apana.org.au -- i scan through madness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CENE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out outs to Av, fRC, mUR memb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eck out the new funk in oz, synthetic art packs d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[tRIP.xPS.SENiOR]--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