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ESNO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.PPE is designed to be put in your newuser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y number of files to the user, with a wait afte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one, ask a yes/no question.  If the user answ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the ppe can be configured to hang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.PPE can display a file for each selection (yes or no)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to show new users the rules of the bbs,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etc.  Then I ask them if they agree to abide by the ru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em.  If they say no, then I log them off. 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they are allowed to complete the newuser questions.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etup so that it displayed the files, then ask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gister, etc.  The prompt is customiz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YESNO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YESNO.PPE installed in my newuser*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GEN\DISP directory.  On the first line of each, I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YESNO\YESN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figure your YESNO.LST file.  This file is a list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play to the user.  Just list them one per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th).  After the last file, put a dashed line (--------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know when to sto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optional.  I have included a sample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on my BBS.  The file is commented rather well,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need more help.  The config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line one is the prompt you wish to use. 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 yes/no.  Line two is whether you want the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file would be displayed if the user chose N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.  Line three is whether or not the YESFI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 Line four is whether you want the user to be hungup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ose NO.  If you select yes for hangup, then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hance to answer the question before they ar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or questions, I can be reached at my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's Place (602) 545-1700, in the Intelec CDC, PPL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or as a last resort, on Salt Air BBS (CDC Suppor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SaltAir very often, so use that as a last res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DO netmail me at 1:114/449 if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 or suggestion, feel free to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ready to entertai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included, and you may modify for your ow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you may not distribute modified sourc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