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       ���</w:t>
      </w:r>
      <w:r>
        <w:rPr/>
        <w:t>۰�� ��������   �������� 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  �������</w:t>
      </w:r>
      <w:r>
        <w:rPr/>
        <w:t>۰ ����������������������ް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   ���� ����������� ���   ����������������</w:t>
      </w:r>
      <w:r>
        <w:rPr>
          <w:rtl w:val="true"/>
        </w:rPr>
        <w:t>޲�����</w:t>
      </w:r>
      <w:r>
        <w:rPr/>
        <w:t>۰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ް   �          �������   �����        �������۰�����ް���߰���������� 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       ����    ������       �����   �</w:t>
      </w:r>
      <w:r>
        <w:rPr/>
        <w:t>߰�����</w:t>
      </w:r>
      <w:r>
        <w:rPr>
          <w:rtl w:val="true"/>
        </w:rPr>
        <w:t>ޱ</w:t>
      </w:r>
      <w:r>
        <w:rPr/>
        <w:t>��  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�   �           � ����  �����       ���� �      �����޲</w:t>
      </w:r>
      <w:r>
        <w:rPr/>
        <w:t>��ܰ���ް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  ��������          ߰�� ����       ����        �����</w:t>
      </w:r>
      <w:r>
        <w:rPr>
          <w:rtl w:val="true"/>
        </w:rPr>
        <w:t>ޱ���</w:t>
      </w:r>
      <w:r>
        <w:rPr/>
        <w:t>۰</w:t>
      </w:r>
      <w:r>
        <w:rPr/>
        <w:t>�ܰ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             �������       ���� ������ ����</w:t>
      </w:r>
      <w:r>
        <w:rPr>
          <w:rtl w:val="true"/>
        </w:rPr>
        <w:t>ݰ����ܰ</w:t>
      </w:r>
      <w:r>
        <w:rPr/>
        <w:t>۰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       �     ����</w:t>
      </w:r>
      <w:r>
        <w:rPr/>
        <w:t>ް�      ް � ��    ް���ް�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۰��           ��      ����</w:t>
      </w:r>
      <w:r>
        <w:rPr>
          <w:rtl w:val="true"/>
        </w:rPr>
        <w:t>޲       ���       �</w:t>
      </w:r>
      <w:r>
        <w:rPr/>
        <w:t>۰</w:t>
      </w:r>
      <w:r>
        <w:rPr>
          <w:rtl w:val="true"/>
        </w:rPr>
        <w:t>�ް��  ޱ�</w:t>
      </w:r>
      <w:r>
        <w:rPr/>
        <w:t>۰</w:t>
      </w:r>
      <w:r>
        <w:rPr/>
        <w:t>��       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��   �����     �۰��</w:t>
      </w:r>
      <w:r>
        <w:rPr>
          <w:rtl w:val="true"/>
        </w:rPr>
        <w:t>ޱ���������        �</w:t>
      </w:r>
      <w:r>
        <w:rPr/>
        <w:t>۰</w:t>
      </w:r>
      <w:r>
        <w:rPr>
          <w:rtl w:val="true"/>
        </w:rPr>
        <w:t xml:space="preserve"> ����   ���</w:t>
      </w:r>
      <w:r>
        <w:rPr/>
        <w:t>۰</w:t>
      </w:r>
      <w:r>
        <w:rPr/>
        <w:t>�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۰������������ �������۰ ۰����������        �  ���     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</w:t>
      </w:r>
      <w:r>
        <w:rPr>
          <w:rtl w:val="true"/>
        </w:rPr>
        <w:t>޲</w:t>
      </w:r>
      <w:r>
        <w:rPr/>
        <w:t>��������   ���      �         �  ���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   [&gt;GHQ&lt;]   �             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      � 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[ToTaLy SToNeD &amp; DRuG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. .. ... .... Genetic Dreams Editor V3.2� .... ... ..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 -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4 - The Graphic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6 -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very simple to use - so you shouldn't have any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arted. There's only one problem known with start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previous version of this texteditor this vers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 up at the startup. The reason is very simple: The editor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"c:\editor.ini". In this in-file are some useful inform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(last file you've been editing, all 'Option'-seting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doesn't checks for a valid INI-file. So if the editor fu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delete the file c:\editor.ini and the editor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tings. More about the INI-File lat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-menu in the editor. You'll activate the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in the edit mode. By the way, the editor always start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Pressing ESCAPE again brings you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'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'oad text [Genetic Dream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ave text [Genetic Dream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ew text [clear text and colour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'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'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'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'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'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you back to edit mode. Pressing ESCAPE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LOAD GENETIC DRAEN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is one, a window appears there you can enter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load. The suffix .G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You can choose a path. If you wanna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to use the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YOU WON'T BE ASKED TO SAVE THE CURRENT TEXT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AVE GENETIC DREAM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your text in the current path. If you want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irectory you've to use the FILE-MANAG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all informations about the included graphic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the file 672 bytes longer. To save disk-space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acked with a normal RLE routine. There may be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textmemory will be cleared. You will be asked i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o this. You can choose the filling colou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&gt; New-File-Col. This is usefull if you want to import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You can set the colour for imported tex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emory is cleared you'll be back in edit-mod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called "NEWTEXT.G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oose between .TXT file and N/A [which means not avail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A may be used in future... The textmemory will be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XT file will be put to top. If you want to chang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text then look at �2.4 NEW TEX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n be exported to .TXT only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can change drives, directories and load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 key from a to g together with CTRL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 to g. There's no critical error handler at the momen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trying to read a directory from drive a: with n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you get a nice DOS error message. Fix the error (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disc) and choose retry. If you quit the programm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x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return you can change the directory or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oosen file isn't a Genetic Dreams Textfile you'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YOU WON'T BE ASKED TO SAVE THE CURRENT TEXT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ss the keys a to z to jump to the next directory/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o your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ort Online-Help. With 'E' or ESCAPE you'll qui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 Press 'N' for the next page and 'P' for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keep on reading this DOC-file because it contains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tions menu you can chang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bu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-Position after pressing RETURN; usefull if you edit t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ROM-Char: If there's a  0 you'll use the normal BIOS Ch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1 shows that you want to use the new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ert Mode:      0 = insert mode offline   [an 'I' in the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insert mode online    shows that insert is 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load enabled: 0 = autoloa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autoloa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enable autoload the editor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chapter you've been editing. I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n't in the current directory, the edit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an empty text called NEWTEXT.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lours: you can change the colour of different things. Pu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RGB colours: Here you can edit the colours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ur 0 will be used as a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e {4} for addition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 the editor... If the text has changed you'll be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brief descrip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  =  Short Online-Hel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 =  Chan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 =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 =  Preview (VES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= 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 =  Insert graphic (.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 =  Move/dele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 =  Set wor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=  Inc wor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=  Dec wor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CRSR RIGHT&gt; =  Jum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CRSR LEFT&gt;  =  Jump to prev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POS1&gt;       =  Jump to Home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END&gt;        =  Jump to t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1&gt;         =  Read one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2&gt;         =  Read 24 line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+F1&gt;        =  Write one line from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+F2&gt;        =  Write 24 lines from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C&gt;  =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D&gt;  =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I&gt;  =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L&gt;  =  Center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M&gt;  =  Merge texts (.TXT and .GD) to crsr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O&gt;  =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R&gt;  =  Center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S&gt;  =  Enter Search-Text for Find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1-9&gt; =  Fast colou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4&gt; = 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-DO&gt;  =  Jump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-UP&gt;  =  Jump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SR-K&gt; =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S-1&gt;  =  Jump to X-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=  Jum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   =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=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Change Colour: There are 16 normal colours + three flash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lashing chars will flash in the magazine as well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just the flashing like the 1st 16 colour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Find: Looks for a string which can be edited with ALT+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n't be checked global! The find function only check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Insert Char: If you want to insert non-alpha-chars or graphic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is quit useful. You can choose a char with crsr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will write the choosen char to the current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RETURN is the same as RETURN in the normal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tandard chars (small letters, big letters, numbers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have to be choosen! You can type'em just like in th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Pressing ESC brings you back to edi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Move/Delete Graphic: If you've pressed F7 and a graphic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, the 'P' [which shows that there's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page] in the status line disappears and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raphic to a new position. The text under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lost! If you want to delete an existing graphi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del key on the small block. Return accep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and Escape cance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 Changing the colour: The current word will get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              The current word colour will increa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0&gt;                      The current word colour will decrease by o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1&gt; Read line(s) to buffer: If there are graphic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2&gt; handled as spaces. The same is for the copy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(SHIFT+F1, SHIFT+F2). Existing graphics won't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re coping 24 lines the crsr-position isn'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24 lines you're about to see will be copied to buf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+D&gt; Delete line: This is IMPORTANT! Graphics won't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+I&gt; Insert line: position. The text which is going 'under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 will be lost! There's no UNDO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 handle this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M&gt; Insert texts (.TXT or .GD): IMPORTANT! If you wan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GD file the text will be insert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won't be copied. So you've to fix that f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e is for .TXT inserts. Will be fix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LINE: The status lin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gd       PA:00.05  X:00  Y:00  T:04  Z:10  CO:04  CH:032  22:30:00 � P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urrent file is called NEWS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are on page 0 i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osition on the screen is X = 0,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abulator stopps are every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pressing return you'll get in the new line starting at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od for tabel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lour of the char at the crsr-pos is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har at the crsr-pos is a spac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ime is 22:30:00, quite 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 shows the current wri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P' means that there's a graphic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I' means that the 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 THE GRAPH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vert graphics for the usage in Genetic Dreams you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m called "GDPIC.EXE". It was coded by Capella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is isn't includ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s have to be 320 * 200 * 256 in .PCX or .LB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using this size with 256 colours the pictur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other colours are used in Genetic Dreams the conve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AKE CARE OF THE FIRST 128 COLOURS! Another important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. colour shouldn't be used, because this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adjust in the Options Menu (Change RGB colours, 1st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e allowed colours are 1-1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problems with converting a picture you want to inse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send the picture to me and I'll do the converti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ll check the amount of colours and reduce them if it is necce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GDPIC(.EXE) filename.ext xsize 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 needs a 3 byte number, so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pixel(y)= 100 (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pixel(y)= 050 (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f your picture is converted well use the 2nd program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allowes you to show the converted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ESTPIC(.EXE)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 TH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reading? I hope so, because some (personal) greetings from Pussy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ming up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 Albert, Rolf Colmer, Ren� Janssen, Andy Kuiper, Antti Matt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i Joeli, Carsten Bogner, Tonny Gundersen, Ville J��skel�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Frickel, Tomas Sj�gren, Ivan Debnar, Honza Slesinger, Werner van L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bert Drenth, Boran Deniz Beyin, Emil Helldin, Karol Szyszka, Ray Bu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an van der Werf, Mikael Andersson, Aleksander Kost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queriaux Sebastien, Stephen Visy, Peder Beckman, J0rgen An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pe Adam Werderits, Peter Jonsson, Kurt Pedersen, Peter Pra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�rgen Anderson, Frank Edvardsen, Martin Holk Rasmussen, Martin Havn0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ias Andersson, Erwin Ouwejan, Peter Edlund, Krzysztof Sa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jn van Beek, Laszlo Dobo, Jani Kristian V�isanen, Christian Ves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zej Strazak, Michal Bacik, Jacob Wieland, Joost Claessens, Szabolcs Ver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 Rasanen, Allan Bj�rk Kristensen, Janne Granberg, Zbigniew Led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ristian Lappalainen, Peter Gutten, Bas Smeets, Andreas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o Ahola, Patrick van Doninck, Emiel van Heuvelen, Ronald Mart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}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ussyrider /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thias Al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Zum Br�nne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-33154 Salzk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nd Em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Of Rape And Honey, Escape WHQ: +49 (0)6190 930693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+49 (0)6190 74799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out, Escape Dist. Site          +49 (0)611 9545013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en Image, Escape GHQ            +49 (0)6039 45756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thouse                           +49 (0)5251 67503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+49 (0)5251 640996 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n Gates                         +49 (0)5254 958024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+49 (0)5254 ??????   soon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call this boards to get the latest ESCAP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Pussyrider/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orn for apple-korn! We are born for apple-korn! We are born for apple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born for apple-korn! We are born for apple-korn! We are born for a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e are born for apple-korn! We are born for apple-korn! We are born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! We are born for apple-korn! We are born for apple-korn! We are born for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! We are born for apple-korn! We are born for apple-korn! We are born fo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! We are born for apple-korn! We are born for apple-korn! We are born for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! We are born for apple-korn! We are born for apple-korn! We are bo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rn! We are born for apple-korn! We are born for apple-korn! We are bo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korn! We are born for apple-korn! We are born for apple-korn! We are bo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korn! We are born for apple-korn! We are born for apple-korn! We are bor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-korn! We are born for apple-korn! We are born for apple-korn! We are bor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e-korn! We are born for apple-korn! We are born for apple-korn! We a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korn! We are born for apple-korn! We are born for apple-korn! We a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-korn! We are born for apple-korn! We are born for apple-korn! We are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pple-korn! We are born for apple-korn! We are born for apple-korn! We ar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e-korn! We are born for apple-korn! We are born for apple-korn! We a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-korn! We are born for apple-korn! We are born for apple-korn!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e-korn! We are born for apple-korn! We are born for apple-korn!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or apple-korn! We are born for apple-korn! We are born for apple-korn! W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for apple-korn! We are born for apple-korn! We are born for apple-korn! W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 for apple-korn! We are born for apple-korn! We are born for apple-korn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for apple-korn! We are born for apple-korn! We are born for apple-korn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 for apple-korn! We are born for apple-korn! We are born for apple-korn!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rn for apple-korn! We are born for apple-korn! We are born for apple-k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orn for apple-korn! We are born for apple-korn! We are born for apple-kor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