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 </w:t>
      </w:r>
      <w:r>
        <w:rPr/>
        <w:t>Pro Pager ver 1.2 by IronMan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de this PPE to be loaded with options.  Like most of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done i am looking for perfection and that includes Bugs/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if u see any bugs report to me at any place i am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idea to add into this PPE you are welcome to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ie and i will gladly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eatur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Pager include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mpts Fu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ility to Control Page bell within the pag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utiful pag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ilt in Messag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vly screen for Emergenc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fo lines when paging for the eyes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bility to choose whenever using Internal/External Chat P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ghtbar selection for Emergency Page / Comment Sysop /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nst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Edit Filenamed 'PAGE.CNF' with any text editor (pre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that support @X codes). configure this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ened in the configuration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un PCBSETUP ,Press TWICE 'B' go to CMD.LST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2 then press ALT-I for adding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------------------[ CUT HERE ! ]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             20     D:\PCB\PPES\PAGE\PAG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�      ������ </w:t>
      </w:r>
      <w:r>
        <w:rPr/>
        <w:t>The current path\file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������������� </w:t>
      </w:r>
      <w:r>
        <w:rPr/>
        <w:t>Security for running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 </w:t>
      </w:r>
      <w:r>
        <w:rPr/>
        <w:t>The key that pressed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------------------------------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ly example , you can write whatever you lik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inal Word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here will be no bugs, BUT if you encounter any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me ASAP. You can reach me on many elite board or if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leave me or PRo MaN a message on any board including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deas for additional options on this PPE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   +   +   +   +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reetings goes mostly to this 3 fellow for supporting 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Jugler : Well AGAIN thank you for all the support!!!!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o Man: For helping me alot all the time in all mean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idNight Slasher: For keeping up with me, 10x pal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-==-==-==-==-==-==-==-==-==-==-==-==-==-==-==-==-==-==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And to all of the OTHER DUDES!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