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 Command Password Chec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5-1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PE to put a password on any command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is p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ppe\cm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cpc10 c:\pcb\ppe\cm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tirely up to you where you want to install this a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st typical/logical place to install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MD.LST area.  So run PCBSETUP, select "B" for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B" again for Configuration Files, and then finally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ommand you want to substitute.  For exampl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ut a password on the "who" command.  So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urity 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-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      20          C:\PCB\DJP\CMDPWD\CMDPWD.PPE WH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tice that CMDPWD.PPE takes ONE parameter, and one parame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config file correspond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password on.  This config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MDPWD.PPE and contains three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exemption level (users above this level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password you want for the command (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ase-sensitive, so "pAsSwoRD" i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ssword").  Passwords must be 5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e full path name of the ppe to exec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pathname of a MNU file to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BOARD built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hree possibilities that your config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fferences are really in the second line.)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!c:\pcb\ppe\new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%c:\pcb\mnu\who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privat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! ... If you already have a PPE tha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, then you must put the full pathname of the PP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tself.  For instance, many people have a PP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tatus instead of the regular "WHO".  So in this case, "who"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pe.  If this is what you have, then you must use full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rnal ppe for node viewing instead of the regular "wh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/ppe requires additional parameters, this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*.pwd files to your liking.  All of these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PW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PW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ppe.  It requires o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corresponding to the comm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passwor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 used for automated file describing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wn to the user before they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wn to user if they enter the correct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 regular ascii text file, an ansi graphic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PCB color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valid.pwd, but shown if the 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contain only one line, and that i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 user to prompt the user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he example of "WHO.CMD" as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e "WHO" command a password.  You can name the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eel like for whichever comman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quick PPE written on the spur of the moment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PE was given to me by IpStar (UFT) so I decided to conj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ghly doubt there should be any bugs in this as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 in code and in design.  But if you find any bug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ank me, curse me, give me suggestions, whatever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se ways (in order of quickest read by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y board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#1: 510-795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#2: 510-795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n Infinity BBS (UFT WH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after August 31st, then my bbs will not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numbers.  I will have relocated to the Los Angele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nce I will be attending UCLA for my masters degre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unning the bbs down there is uncertain and I'll 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keep it going.  Nevertheless, I can still be contac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 (5-29-94), I'm one of the newest PWA Members a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his PPE however, is done for UFT, since I am now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FT as well.  Now one might think there is a conflict of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I'd like to clear this up (read: covering my 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hink of an original PPE/PCB util to write (meaning, no on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ed that I do this for them or for their group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 to P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mber of a group (ie: Dream Weaver from PWA or IpStar from U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eases PPE's requests/suggests I do a certain programmin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articular program will go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erson suggests the same thing, the program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affiliated people who give me suggestions will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 the first category, as if I thought of it, and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.  Of course, I didn't think of it in this case and I will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 if it's really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text, but I'm usually very wordy because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isinterpreting what I'm saying. :-)  Gawd, I've spen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se docs than writing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hot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 Weaver   (PWA) : Thanks for giving me the ch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tar         (UFT) : More ppe ideas?  Bring 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MaN        (ACiD) : Where are my ansi's??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ilante      (PWA) : You the man with the fresh ppe's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mitar (PWA/WWC/UC): Give me a couple more weeks on the stat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headed off to Hawaii for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eets go to all other programmers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JP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)  --submitted to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Matrix.  The superior litebar matrix to use.  Rando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random logon screens, random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USR10.zip  (version 1.0)  --submitted to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)  --submitted to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  --submitted to 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Security Level Raiser.  Allows a user to ra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according to a specific password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umber of passwords and security 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  --submitted to 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Command Password Checker. 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