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SEC 1.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EC V1.095 is a PPE for PCB 15.2, that alow you to us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t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PPE in first line of you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INT_SE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