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.PPE v2.0 &amp; VIEW2.PP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Edward E. Bra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Edward E. Bra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these PPE will allow the sysop to define at which level w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e a particular PPE and for which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uppose you don't want users AT and ABOVE security level 8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 screen that you set up in the CMD.LST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Security     PPE/MNU o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0            C:\PCB\PPL\VIEW.PPE VIEWSTAT.SCR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V is the character to be 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 0 is the minimum security to even run the PPE. In the abov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really can atleast access VIEW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/....  First part is the path and name of the PPE, the second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to show. The second part MUST be in the PP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 can name it anything you want and put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part is the highest security level that will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(i.e. level 79 will view VIEWSTAT.SCR but level 8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ince CMD.LST defines a minimum security level, you can def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example that the minimum security will be 40. Theref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between (and including) levels 40 and 79 will see VIEWSTAT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IEW.PPE you don't need to show the path of the screen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ll be where the PPLs are placed. With VIEW2.PPE you sh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that screen is. It may be anywhere on your hard disk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the following in one of your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VIEW.PPE TEST.SCR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VIEW.PPE C:\PCB\PPL\TEST.SCR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- Added VIEW2.PPE which will allow the sysop to specify an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 the highest level for the second "token" 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&amp;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in't available. It's too easy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Vineyard Exchange (514) 696-1849  (user name: Eddie Bra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'm co-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: 1:167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 on as a new user. We got plenty of stuff on the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 carry WinNet, PDN, Novell Li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rador@binkley.cs.mcgill.ca  (atleast until spring '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