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part of ROMDump, a ROM dump utilty for the HP48sx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 Eddie C. Dost  (ecd@dressler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OMDump, a utility to dump the ROM of ANY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>(2:hxs, 1:hxs --&gt; ) pop start address from level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p end address from level 1, and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M to the serial at 9600 bau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s of form "aaaaa:hhhhhhhhhhhhhhhh\n\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16 nibbles ROM data hhhhhhhhhhhh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 address aaa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wnload the file ROMDump to your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capture a complete ROM, start kermit on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line so that it fits your HP (use speed == 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ype 'log session', then 'conne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your HP48 S/SX type '#0h #7FFF0h ROMDump' or on the G/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#0h #FFFF0h ROMDump'. This will give you a complete ROM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ake about 15 minutes on the S/SX, 30 minutes on the G/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done, type the kermit-Escape (usually CTRL-\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'C' on your Computer. Say 'quit' to the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r ROM should now be in the file 'session.lo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dump a certain range of ROM, enter the start-address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end address in hex, and press 'ROMDum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ample: '#7FFF0h #7FFFFh' ROMDump wil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7FFF0:84054383D21467BC\n\r" on a Version A S/S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the assembler source (class version)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fiddling with the hidden RO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ie C. Dost  (ecd@dressler.d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