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71591669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99703846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90625942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