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69455205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7148718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95863118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691731617"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777706780"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267493123"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198917669"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25255616"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819209646"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94145442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9870790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02664840"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497270956"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838129843"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646371441"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865632545"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72059540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64425463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723901310"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531200303"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24107236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88838520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09229280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37508483"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09203134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59946967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