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311006852"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609369698"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247606447"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629012058"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245643477"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701492852"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025382390"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285197288"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472239386"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861502866"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434636943"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007589668"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814660012"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814540122"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766209925"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331898667"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376991473"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144350031"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2137927095"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138588030"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666849762"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971973016"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642496926"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839759016"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909115671"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629094481"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