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711984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40854410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49679068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208487176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45583561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37531289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62282304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47044735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94065425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3687245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44682464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207280276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83739393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26152791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917714424"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30935042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688743472"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606520513"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28827578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617869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7243414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87403681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17198042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3097451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05961011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86534720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80127545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