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6362557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170780670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111141055"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104946692"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31406275"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1661399013"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2007794452"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916836459"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733629581"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1585521775"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369521992"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1150620374"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563241570"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704983838"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54364161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94563380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42717528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466087547"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243346876"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752415888"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4660462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1096336659"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1934965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330205183"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9547088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3327319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365206998"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