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999242992"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473799205"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