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stallation Instructions for HP95LX ("Jaguar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S/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Letter: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guar version can do anything that the IBM PC version can do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t supports the tiny font technoloy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t uses the HP95LX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creen handling is set for the HP95'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MENU key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ursor is set to a block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ny resource file settings are adjusted for the 95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rogram can run from under the FILER or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nager at all (a "bare" 95L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Fo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yja supports Dave Goodman's Tiny Font technology.  The ^X +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font among thes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.</w:t>
        <w:tab/>
        <w:t>display mode</w:t>
        <w:tab/>
        <w:t>rows x columns</w:t>
        <w:tab/>
        <w:tab/>
        <w:t>charact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</w:t>
        <w:tab/>
        <w:t>normal text</w:t>
        <w:tab/>
        <w:t>16 x 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</w:t>
        <w:tab/>
        <w:t>graphics</w:t>
        <w:tab/>
        <w:t>21 x 60</w:t>
        <w:tab/>
        <w:tab/>
        <w:tab/>
        <w:t>6 x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</w:t>
        <w:tab/>
        <w:t>graphics</w:t>
        <w:tab/>
        <w:t>25 x 80</w:t>
        <w:tab/>
        <w:tab/>
        <w:tab/>
        <w:t>5 x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argument, the command cycles to the next one. 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(under "arg."), the command selects that font.  Al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use the same 6 x 4 character bitmap: the difference is i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ixels and scan line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is defined in the .r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utomatically switches to font 0 whe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nd invoking the file getter.  Thus, while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are available on menus, you probably will wind up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X +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all the font manipulation is written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ring Freyja up in font 25 or 26, do _not_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TYPE paramter.  It doesn't work.  Instead, use INIT macr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U25^X+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U26^X+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yja prints to the PRN device (as configured into the .res file: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* tables).  The program does _not_ perform flow contr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ashion, nor does it initialize the port in any way.  That sai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at MS/DOS _does_ do XON/XOFF flow control with the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n the HP95LX can therefore be somewhat tricky: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your favorite method to configure and power on the serial 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Obtain an IBM PC version (see inibmpc.doc).  Note that all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with the distribution, so that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ything if you just want to run the off-the-shelf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the freyja.exe file to somewhere useful in the HP95LX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py all .exe files if you like, but the others were _not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an eye on keeping them small.  You may also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py all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you want to run a standard resource file,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indos95.ri &lt;someplace in your search path on the HP95LX&gt;\freyja.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 put this file in the C:\_DAT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f you want to make any changes in the resource file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view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urc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rr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cs of the chan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dit *.res and make the chan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rres -c 850 -l en -f j freyja.res -h frr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freyja.ri &lt;someplace in your search 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place the "en" with "dk" if you are using Danish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place the "850" with "852" if you are using code page 8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place the "850" with "865" if you are using code page 8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he minimum system RAM required is 282K.  This number assumes a 40K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area, and no other applications open or other uses of memo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the FILER.  Less memory would be required i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&gt;&gt; This number is for Version 2.1.  It was not re-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Version 2.2, but the new number should be very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Instead of setting the swap area size in freyja.res, you c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S shell (MENU S in the FILER) and give thi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yja -z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is more work as you have to do it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A typical configuration is to put freyja.exe in C:\ and freyja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:\_DAT.  To make this work,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or add to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=command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or add to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FREYJADIR=C:\_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YSM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reboo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