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X-TEMPERA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(March 2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Stephan Lttjohann, Emmerich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ettjohann@gmx.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.eddy.uni-duisburg.de/step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s copyright, 1995, the PAL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X-Temperature is a program that controls a little thermo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can directly be plugged into the serial por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mtop. It interprets measurement data coming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mometer and calculates the actual temperature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received from the thermome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interested in how to built such a little thermo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ow it works, have a look at my home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X-Temperature is freeware, so you may use it, copy it and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o friends, as long as all files included in the zip-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kept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vertheless I would be very happy to receive an email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my program. Please let me know what you think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FILES ARE INCLUD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t.l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ib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nuplo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xtemp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xtem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xtemp.i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xtempab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xtempab.i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.l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mo.g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mo.l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IB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lculation of the temperature mainly bases on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, which are called m and b in the lxtemp.cf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These parameter values depen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setup of the thermometer as well as of the spee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almtop and the speed of the program. If you want to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about these values, have a look at the theor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mometer on my home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alibrate your thermometer, you should start lxtemp.ex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calibration mode in the config dialog. Then t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thermometer, e.g. a Hg-Thermometer, and measur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NOW two different temperatures which are far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ay from each other. By pressing now at a certain tempera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alibration mode, lxtemp will not show you a temperat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will show you a certain time. Write down the temperatu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eference thermometer and the time shown by lxtemp.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it with another temperature, which is not close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emperature. After having done so, you hav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erature values and two time values. Quit lxtemp and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ibr.exe. Then you are quested to type in your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eratures and the two times. Doing so, calibr.exe will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values for m and b, which you can edit in lxtemp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calibration is not so easy. When you chang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mometer to another temperature, make sure that you wa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enough, so that the thermometer got to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erature the surrounding air has. Press several time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to see if the displayed time changes or stays stab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you should press NOW at a certain tempera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times and calculate the middle of all displayed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NUPLO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lxtemp you are able to measure a series of temperatu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temperature values can be written into a specifi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 want, they can be graphically displayed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 by gnuplot. Gnuplot.bat contains the command-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gnuplot. If you have gnuplot, you can edit gnuplot.ba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lxtemp know how to access your gnuplot. Not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nuplot command line is followed by thermo.gnu. Thermo.gn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generated by lxtemp and will tell gnuplot which fi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.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\gnuplot\gnuplot.exe thermo.g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rmo.gnu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ot "temperat.dat" w 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XTEMP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xtemp.cfg is the configuration file of lxtemp.ex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xtempab.exe. Some of the values in lxtemp.cfg can als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by the config dialog of lxtemp.exe. The fundamen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 and b, for example, can only be changed by ed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xtemp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XTEM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xtemp.exe is the main program. Using this program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 the temperature by pressing NOW or measure a serie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SERIES. How the series should be measured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by pressing CONFI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 dialog you can edit the number of measurement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ries and the delay, i.e. the time in SECONDS between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s. Note that the delay time does not inclu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of the measurement, only the time between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pecify the filename in which the data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f gnuplot will be executed after the measureme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lete series and if calibration mode is active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 specifies, if the temperature is written to fi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 or in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XTEMPAB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xtempab.exe means "lxtemp in appointment book mode"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ke to measure the temperature e.g. every 30 minutes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not be clever to use lxtemp and set the delay ti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*60s=1800s, because in these 1800 seconds, the palmtop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ie or the palmtop turns off and will not turn on agai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o measure the temperature e.g. every 30 minutes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lxtempab.exe: Install lxtempab.exe under more appl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ystem manager. Then define a macro that can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xtemp.exe. Now you can use your appointment book to exec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macro at certain times. Everytime the macro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lxtempab.exe is executed, lxtempab.exe measur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erature and stores it into the file which is specifi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file in lxtemp.cfg or in CONFIG in the lxtemp.ex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lxtempab.exe always appends the new temperatu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file. So, if you want to do a complete new ser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s, make sure that the datafile does not exist (the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generated in the first measurement) or i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xtempab.exe uses the same configuration values as lxtemp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. These values are dimension, datafile and the parameters 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, of course. The other configuration values are not us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delay e.g. is now handled by your appointment b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ABOUT MEASU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LX-Temperature also has to determine the actual volta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almtop to calculate the temperature, measurements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57V of main battery are not so reliable. Nor shoul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 the temperature if your AC-adapter is plugged in or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been plugged in, because charging your palmtop hea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 and therefore the thermo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measurement does not work, it could be that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 is not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serctl /w at the dos pro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copyrighted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disclaims all warranties,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which may result from the use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/or a thermometer built by the author's or anybody oth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