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reates a highly customizable font specimen documen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number of fonts, with as many as 9 sizes and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cro's help, you first create a list of font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. Then you can pick from 9 font sizes and 8 specime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desired fonts, the macro will type every sample in each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clude ABCD..abcd; Quick Brown Fox; Short Paragraph; Long 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from the Multinational, Box Draw, Typographic, and Icon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your font list consists of 3 fonts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ABCDE...abcde and TypoGraphic options. Then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ize checkboxes for 12, 13, and 14, the following typ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ll be created: For Font #1, the macro will type the ABCDE...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 the point size of 12, followed by selected ch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Symbols in the same size. Then, it will type the same tw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s of 13 and 14. When it is finished with Font #1,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ame samples for Fonts #2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ve FONTSPEC.WPM, FONTSPE1.WPM, and FONTSPEC.TMP into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*** IMPORTANT *** The macro uses the Personal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 in Setup ==&gt; Location of Files ==&gt; Macros. This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clared in Setup, or the macro will fail. To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al Path for your macro directory exists, type Shift+F1,L,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 the FONTSPEC.WPM to compile it. Then, hi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y the FONTSPE1.WPM to compile it. This is the hel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ont Specimen macro. Try all of the options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how this macro works. Hit Cance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oth macros are now ready to use. You can access the Hel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from the FONTSPEC macro for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Clearing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macro from a document that is not empty, the macro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ocument cleared. If you choose NO, the macro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pecimens to the document. This allows you to first set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default font, create a title, etc. for the font speci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Create and Trim th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needs a list of fonts to use. You can customize that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various options in the Select Fonts group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the list will contain all the available fonts. When ready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Fonts option to generate the font list. After the list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it by using the View Fonts option. The font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checkboxes. You can trim fonts by turning their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ready, choose the Trim List option to revi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Select Font Sizes and Specim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one or more checkboxes in the Font Sizes grou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hich font sizes to use when it creates the samples.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mple sheets by picking from the options in the Specim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en, hit Do It! to create the specimen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Onik Arian, CompuServe #70671,5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