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 REPLT  documentation - changes as of 10.04.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Command----------------   ----------------Output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T                                     Usa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T filename searchtext replacetext     Replace each instance of 'search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ound in 'filename' with 'replacete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T filename "searchtext" "replacetext" Same as above, but place quot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'searchtext' and/or 'replacetext'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ither of these strings hav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lank spaces (see '/Q' op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T filename searchtext replacetext /C  Match 'searchtext' to 'filename'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sing exact case (upper or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ote that case matching doesn'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'replacetext' string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T filename searchtext replacetext /Q  Remove quotes around 'searchtex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'replacetext' prior to perform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arches.  With this method,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ring such as " - "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ith or without quotes, and if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re removed, the leading and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paces won't be trimmed off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paces will be included in the sear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Since this utility removes slashes ('/') from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before processing, if you want to include slas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earch and/or replacement strings, you should input two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shes for each single slash in a search string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to search on:  display/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it this way:  display////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ment text :  "output/sel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it this way:  "output//selec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Be sure NOT to use two slashes for the '/C' or '/Q'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quirement applies only to search and replacement strin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