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FX (Optional Special Effects)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X.EXE will need to be copied and distribu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roduct if you use these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kinds of effects, ones in whi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is replaced with another image, and on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is replaced with a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NGLE-IMAGE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find that single-image effects are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, and work exactly the same as the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t into the standard version of Computer Magic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ffects will ask for a color, and for a spe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, generally type 0, and if the effect runs too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 with UNDOing the effect, and gradually t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effect with 1 or 2, then larger numbers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ype a large number like 500, then have to wait 1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ffects to complete their cyc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O-IMAGE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effects which require a second image will work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s in which the standard video cards for tho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two or more "video 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pages are sections of video RAM.  Some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enough RAM to maintain a "page 0", the visib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, plus one or more additional pages 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invisibl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nstance, VGA-Lo mode, requires 64,000 byt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320 x 200 pixels on the screen (64000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= 64000 bytes).  All modern VGA cards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000 bytes of video RAM, so there is enough RAM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old a hidden picture (actually 3 hidden pic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A-Hi and EGA-Lo modes will also support hidden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VGA-Hi will not.  Also CGA modes are out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CGA specification never included extra vide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VGA is usually out.  Hercules and XGA will work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th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-image effects work by hiding an image, 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CX or .GIF file on the hidden page, then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ing the visible image in some sort of a pattern. 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.GIF images are simply read from disk to the hidd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transfer the current image to the hidden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of course, this means that you have to display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once before you perform the special eff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take the fun out of it, but for a simple trick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enu, under MORE, is the option to make an imag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CX or .GIF file. Then you can make a new scrip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on of your image, since it will be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IF or .PCX file, from which you can read it into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the disk space, then .PCX file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.  However, they are often larger than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wo-image effects, you are asked to name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hidden image. In addition to .PCX and .GIF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opt to use a solid color, or ev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screen image, perform something more with the scri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hidden image in a special effect a wh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a .GIF or .PCX image which chang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, you may see a disconcerting shif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screen colors. The only way to avoid this effec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 with compatible colo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ING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using OFX.EXE can be edited just like o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perations.  Anything using OFX.EXE always start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OF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 is a code which means run a non-destructiv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which will start the current picture.  The z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launch sound card software.  Following the OFX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de naming the specif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Roller Replace, Two-Image, Top to Bottom: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s the current image with the one on th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from top to bottom in 4 pixel increments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 and a space will be a single integer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in milliseconds between each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Diamonds, Single-Image: This effect replac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with a solid color in a trapezoidal pattern,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 series of diamonds. Following a space after the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n integer representing an amount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between each stage of diamond development. 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delay time for 16-color and SVGA imag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pace will be another integer represent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- Expansion, Two-Image: This effect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image with the hidden page starting in the mid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to the edges, in an ever-growing rectan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 space after the E, will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ing an amount of milliseconds delay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ge of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- Expansion, Single-Image: This effect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image with a solid color starting in the mid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to the edges, in an ever-growing rectan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 space after the E, will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ing an amount of milliseconds delay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ge of expansion. Another space will follow, an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ger representing the col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- Fade-In, Two-Image: This effect will repla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with the image on the hidden page.  Firs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come all black, then the new image will gradually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.  Following a space after the F, will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ing an amount of milliseconds delay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ge of the fade.  Numbers larger than 30 general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choppy 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- Four-Color Slide, Single-Image: This effec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image with a series of horizontal bars,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fourth color.  After a space will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ing the amount of time to delay between each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.  Separated by spaces will be four mor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ing the colo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- Fingers, Two-Image: This will replace the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one on the hidden page, in a pattern of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bars which start at the left and right,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ddle and finally replace the entire screen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will be an integer representing the amoun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between each stage of the development of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- Diamonds, Two-Image: This effect replac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with the image on the hidden page in a trapez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, somewhat like a series of diamonds. 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after the I, will be an integer representing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illiseconds delay between each stage of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.  0 is the recommended delay time for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V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 Roller Replace, Two-Image, Left to Right: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s the current image with the one on th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from left to right in 4 pixel increments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 and a space will be a single integer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in milliseconds between each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- Lava Flow, Two-Image, Left to Right: This effec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scribed adequately.  It replaces the current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orted of flowed-in effect resulting in the imag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dden page.  Following a space after the M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representing the amount of time in milli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between each stage of the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- Nova, Single-Image: This effect starts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dot in the middle of the screen which rapidly s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fill the entire screen with solid color. 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after the n will be an integer represen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in nova development in milliseconds, then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will be a number representing the nov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- One-Color Slide, Single-Image: This effec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image with solid color in a pattern of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s, which slide in from the left and right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Following the o and a space, will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ing the time in milliseconds to stall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ge of the slide development.  Following another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umber representing the col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- Roller Replace, Two-Image, Right to Left: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s the current image with the one on th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from right to left in 4 pixel increments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 and a space will be a single integer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in milliseconds between each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- Rainbow, Single-Image: This effect replac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with a 10-stripe horizontal rainbow.  I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in 16 and 256-color modes. Following the 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will be a single integer representing a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seconds between each increment of rainbow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 Slant, Two-Image: This replaces the current im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 venetian blind effect which eventually ends 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age on the hidden page. Following the S a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 single integer representing a delay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each increment of slant development. 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time for 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 Slant, Single-Image: This replaces the current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agonal venetian blind effect which eventually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a screenful of solid color. Following the s a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 single integer representing a delay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each increment of slant development. 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time for 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- Lava Flow, Two-Image, Right to Left: This effec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scribed adequately.  It replaces the current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orted of flowed-in effect resulting in the imag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dden page.  Following a space after the T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representing the amount of time in milli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between each stage of the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- Roller Replace, Two-Image, Bottom to Top: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s the current image with the one on th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from bottom to top in 4 pixel increments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 and a space will be a single integer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in milliseconds between each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ttle Blocks, Single-Image: This effect randomly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 squares on the screen with a solid colo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after the B, will be an integer representing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illiseconds delay between each block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- Big Blocks, Single-Image: This effect randomly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rectangular blocks on the screen with a sol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 space after the b, will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ing an amount of milliseconds delay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- Big Blocks, Two-Image: This effect randomly replace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ular blocks on the screen with the image on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.  Following a space after the b, will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ing an amount of milliseconds delay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- Lava Flow, Two-Image, Top to Bottom: This effec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scribed adequately.  It replaces the current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orted of flowed-in effect resulting in the imag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dden page.  Following a space after the Y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representing the amount of time in milli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between each stage of the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